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4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printin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rints a text or some graphics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got from common blocks and keywo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COMMAND:</w:t>
        <w:tab/>
        <w:t>In case of printing of graph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the draw commands in this vector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of text you have to omi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The data to be printed. For text it is only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ctor of strings. For graphics it is usuall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ores the data used by the commands 'IMAGE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YPE:</w:t>
        <w:tab/>
        <w:t>If you set this keyword you will not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'Portait' and 'Landscape' printing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for setting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worth using always in case of prin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group lea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</w:t>
        <w:tab/>
        <w:t>When set to 1, then set the ps device for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PHA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name of a file on disk to be print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,FILE='a.dat',/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: the printed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to fil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modifies the variables of the printdefaul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faults:</w:t>
        <w:tab/>
        <w:t>These variables are for communica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program and the procedure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routine if the 'IMAGECOMMAND'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variable whose name has to be data.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f you set the DATA keyword. The other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ransferr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image stored in the matrix img by using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The values greater than maxval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play we would use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rface,data, MAX_VALUE=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we us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=stra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(0)='surface,data, MAX_VALUE='+str(max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,IMAGECOMMAND=buffer,DATA=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Szabolcs Kesmarki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18 M. Sanchez del Rio adds default common blo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s the COL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23 M. Sanchez del Rio adds 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4-10 Roger J. Dejus, added call to XOP_DEFAULTS 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defined, XFD/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1-17 MSR, if PRINTER is not defined, call getsy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