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eakfind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finds the peaks of a 1-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s a multicolumn array with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0: The indices of th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1: The abscissa values of the foun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2: The ordinate values of the found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3: A weight indicating how "important" is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 4: The "normalized peak weight" (i.e., col 3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5: The "peak width" i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eaks are found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PeakFinder(y[,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</w:t>
        <w:tab/>
        <w:t xml:space="preserve">  An array with input (ordinates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</w:t>
        <w:tab/>
        <w:t xml:space="preserve">  An array with input abscissas data (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dimension of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caller. This is us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the Dialog_Message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:</w:t>
        <w:tab/>
        <w:t>If set, the returned array is sorted by weigh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it sorted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: If set, for each found peak looks i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ft and right neighmourhood is higher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toff: A named variable where the data (FltArr(2,np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number of peaks versus cutoff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mits:</w:t>
        <w:tab/>
        <w:t>A named variable where an array is retur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[cutoff_a,cutoff_w,cutoff_1,cutoff_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toff_1: The minimum cutoff value tha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"stabilized" number of p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toff_2: The maximum cutoff value tha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"stabilized" number of p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off_a: The average value 0.5*(cutoff_1+cutof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off_w: The width value cutoff_2-cutoff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eaks:  A named variable where the "stabilized" or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of peaks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 A named variable where to put error flag (0=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Error). (To find zero peaks is not considered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colum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DL procedure implements a peak search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nv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eak is a local maximum  in your data. A local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derivative zero. I calculate the derivative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(using IDL's Deriv) and I consider "a peak"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which derivative is positive (or zero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fter has a negative derivative. All peak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thet "Optimize" keyword is set, each pea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st its immidiate left and right neighbour. If the neighb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, we take the neighb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real data contains noise and the return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uch more than the "intrinsic", "reasonable" or sup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l" peaks. The routine performs some kind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eaks to see is the peaks is "good" or not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we assign a weight (col 3) value to each peak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weight, the peak is more "importa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t the weight: looking at the derivetiv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one realizes that the in the neighbourho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ortant" peaks the absolute values of the deriva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. In addition, an "important" peak has me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positive derivtive to its left and many po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derivative to its right. We evaluate, for each 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points that have positive derivative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lus the number of points with negativ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s right. This is the "peak width" (col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the absolute values of the derivativ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side the "peak width" constitutes the "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". The "normalized peak weight" is the peak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ided by the maximum peak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eak width", "peak weight" and "normalized peak 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for eack peak, in columns 5, 3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reduce the number of peaks setting a "cutoff"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, considering only the peaks which normaliz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larger than this cutoff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e do next is calculate the number of peak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utoff value. This information is optionally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Cutoff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is plot one can estimate the number of pea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reasonable". I obtain this when the plot "stabiliz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, I get the same number of points for a wide inte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toff values. The minimum and maximum cutoff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 with the "stabilized" number of points ar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in the CLimits keyword.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numbers (CLimits[1]) is an estim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dence of the "resonable" of "stabilized" number of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Peaks). The "reasonable" or "stabilized" number of 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the NPeak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easonable" NPeaks are easily obtainmed from the N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s of the returned array when the Sort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is small program illustrates the use of Pea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reat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FIndGen(nn)/Float(nn-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x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0 = 0.11*x 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 = Voigt1(x,[10,-0.5,0.1,0.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 = Voigt1(x,[10,0,0.2,0.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3 = Voigt1(x,[10,0.5,0.4,0.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y0+y1+y2+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an=max(y) - m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an = (yran * 0.05)*randomu(seed,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y+y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s Peak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toff=0 &amp; CLimits=0 &amp; npeak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PeakFinder(y,x,PCutoff=pcutoff,CLim=CLimits,NPeaks=npeaks,/Sort,/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isplay/plo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Peaks found: ',N_Elements(a[0,*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Good Peaks: ',n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cutoff value: ',climit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confidence value: ',climit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x,y,linesty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ot,a[1,*],a[2,*],PSym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ot,a[1,0:npeaks-1],a[2,0:npeaks-1],PSym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This part overplots Lorentzian functions estim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PeakFin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=0,nPeaks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peak = a[2,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peak = a[1,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in = a[0,i]+(a[5,i]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x = a[0,i]-(a[5,i]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fwhm = x[imax]-x[i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lot,x,Voigt1(x,[ypeak,xpeak,xfwhm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plot "number of peaks" versus "cutoff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pcutoff[0,*],pcutoff[1,*],PSym=10,XTitle='cutoff value'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Title='Number of peak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January 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