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parse_compoun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number of elements (and optionally thei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actions) from a chemical formula. Returns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put expression is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parse_compound(input [,symbols,fractio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string with the formula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: a string array with the chamical symbol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mpou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s: a integer array with the number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respecti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 = When this keyword is set, the function retur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al output "fractions" a double arr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 in weight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the number of elements that constitute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parse_compound('H2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turn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parse_compound('H2O',sym,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sym,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s: 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parse_compound('H2O',sym,frac,/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s: 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.11189834      0.8881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0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s a bug when single character symbol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3-15 srio@esrf.fr include the "forward_function atomic_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to allow parse_compound to be used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without the weight kw) in the SHADOW V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