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mlayer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layer is a widget based graphical interface to calculate multi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vities as a function of either the photon energy or incide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layer code has been witten by J.H. Underwood at CXRO and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DOW package. M. Sanchez del Rio has modified it to directly call th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cs library, which gives correct values of refraction indece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is scanned.  M. Sanchez del Rio has also writen this graphi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mlay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unnctionality of this code is quite limited.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t code for multilayer calculations is IMD, available as an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ayer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mlay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mlay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Results: Plots the mlay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mlayer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ayer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using the mlayer a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Welnak, G.J. Chen and F. Cerrina, "SHADOW: a synchrotron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-ray Optics simulation t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cl. Instr. and Meth. in Phys. Res. A347 91994)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DOW WEB Page: http://www.xraylith.wisc.edu/shadow/shado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