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makearray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RRA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creates a 1 dimensional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makearray1(npoints [, xminimun, xmaxim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oints: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nimum: the minimum value for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ximum: the maximum value for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: when set, create an empty array (all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 when set, create an array of float valu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: when set, create an array of short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: when set, create an array of short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: when set, create an array of double precissio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 when set, the array is converte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ray is always created as float, and then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ired type (when the corresponding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makearray1(5,-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.00000     -1.00000      0.00000      1.00000      2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makearray1(5,-1,1,/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 0       0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