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lin_reg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_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akes linear regression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n-linear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_REG,x,y [,fbeta0,fbeta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: the arrays with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eta0 : Regressio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eta1 : Regression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are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Introduction to Linear Regrassi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. C. Montgomery, E. A. Peck. Wiley (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, 19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12-12 MSR places it in idl.expg/ut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1-14 MSR substitutes obsoleted chi_sqr call by ChiSqr_CV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_Test by F_CVF and Student_T by T_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