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legen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akes a legend for a plot.  The lege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xture of symbols, linestyles, Hershey characters (vector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ed polygons (users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end,['Plus sign','Asterisk','Period'],psym=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+ Plus sig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* Asterisk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. Perio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ymbol is drawn with a plots command, so they loo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xamples are given in usage and in optional outpu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linestyle=linestyle</w:t>
        <w:tab/>
        <w:t>; vertical legend at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</w:t>
        <w:tab/>
        <w:tab/>
        <w:tab/>
        <w:t>; ditto except us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,/horizontal</w:t>
        <w:tab/>
        <w:t>; horizon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,box=0</w:t>
        <w:tab/>
        <w:tab/>
        <w:t>; san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,delimiter='='</w:t>
        <w:tab/>
        <w:t>; embed an '=' betw psym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,margin=2</w:t>
        <w:tab/>
        <w:tab/>
        <w:t>; 2-charac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,position=pos</w:t>
        <w:tab/>
        <w:t>; position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psym=psym,number=2</w:t>
        <w:tab/>
        <w:tab/>
        <w:t>; plot two symbols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items,/fill,psym=[8,8,8],colors=[10,20,30]; 3 fill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= text for the items in the legend,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omit items if you don't want any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tems = ['diamond','asterisk','square'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tyle = array of linestyle numbers  If linestyle(i) &lt; 0, then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h symbol or line to allow a multi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m = array of plot symbol numbers.  If psym(i) is negativ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connects pts for ith item.  If psym(i) = 8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dure usersym is called with vertices def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user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B.: Choose either linestyle, psym, neither, or both.  If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, only the text is output.  If both line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ym parameters are present, they both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umber of elements, and normal plot behaviou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if psym is positive, you get one point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onnec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font = vector-drawn characters for the sym/line colum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'!9B!3','!9C!3','!9D!3'] produces an open square, a chec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partial derivative, which might have accompany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'BOX','CHECK','PARTIAL DERIVATIVE'].  If vectorfont(i) 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lots is called to make a symbol or a lin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font(i) is a non-null string, then xyout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check that !p.font is set properly, e.g.,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0 for PostScript.  This can produce an error, e.g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20 with PostScript and !p.font=0, but allows use of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ND* PostScript fo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 = flag to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rizontal = flag to make the lege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tical = flag to make the legend vertical (D=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= flag to include/omit box around the legend (D=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r = embedded character(s) between symbol and text (D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= array of colors for plot symbols/lines (D=!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colors = array of colors for text (D=!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= margin around text measured in character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= line spacing (D=bit more than charact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acing = psym spacing (D=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ize = just like !p.charsize for plo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= normalized coordinates of the upper left of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number of plot symbols to plot or length of line (D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ym = 2-D array of vertices, cf. usersym in IDL manual. (D=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ll = flag to fill the us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to current 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s = 4-element array, like !p.position, of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s for the box (even if box=0): [llx,lly,urx,ury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multi-column or multi-line legend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a 2-column legend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1_items = ['diamond','asterisk','square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1_psym = [4,2,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2_items = ['solid','dashed','dotted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2_line = [0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end,c1_items,psym=c1_psym,corners=c1,bo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end,c2_items,line=c2_line,corners=c2,box=0,pos=[c1(2),c1(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[c1(0)&lt;c2(0),c1(1)&lt;c2(1),c1(2)&gt;c2(2),c1(3)&gt;c2(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ots,[c(0),c(0),c(2),c(2),c(0)],[c(1),c(3),c(3),c(1),c(1)],/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also to place the legend.  Here's an automatic wa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gend in the lower right corner.  The difficul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end's width is unknown until it is plott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gend is plotted twice: the first time in the uppe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time i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end,['1','22','333','4444'],linestyle=indgen(4),corners=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OGUS LEGEND---FIRST TIME TO REPOR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dims = [corners(2)-corners(0),corners(3)-corners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SAV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dim=[!d.x_ch_size/float(!d.x_size),!d.y_ch_size/float(!d.y_siz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DIMENSIONS OF ONE CHARACTER IN NORMALIZED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 = [!x.window(1)-chdim(0)-xydims(0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!y.window(0)+chdim(1)+xydims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ALCULATE POSITION FOR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ot,findgen(10)</w:t>
        <w:tab/>
        <w:t>; SIMPLE PLOT; YOU DO WHATEVER YOU W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end,['1','22','333','4444'],linestyle=indgen(4),pos=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REDO THE LEGEND IN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dify the pos calculation to place the lege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.  For example to place it in the upper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 = [!x.window(1)-chdim(0)-xydims(0),!y.window(1)-xydims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word help is set, call doc_library to pr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not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things that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ould be nice to allow data and device coo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rientation keyword would allow lines at angles in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rray of usersyms would be nice---simp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rder option to interchange symbols and text might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body might like double boxes, e.g., with bo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other feature might be a continuous bar with tick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no guards to avoid writing outside the pl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no provision for multi-line text, e.g., '1st line!c2n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ng !c would be easy, but !c isn't implemented f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etter way might be to simply output the 2nd line as an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without any accompanying symbol or linestyle.  A flag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mbol and linestyle is linestyle(i)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no ability to make a title line containing any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legend, for the symbols, or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might be nice to force the legend to be placed at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ions in the plot, e.g., with keywords like /left/bot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 left.  Allowing this requires knowing the wid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it is printed, which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, 24-25 Aug 92, F K Knight (knight@ll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omission of items or omission of both psym and linestyl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ners keyword to facilitate multi-column legends, improve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of symbols and text, add guards for unequal size, 26 Aug 92, F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linestyle(i)=-1 to suppress a single symbol/line, 27 Aug 92, F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keyword vectorfont to allow characters in the sym/li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8 Aug 92, F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