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kgap_too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GAP_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nd displays either the K value or the G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synchrotron radiation insertion devic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GAP_TOOL [, keyword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str:</w:t>
        <w:tab/>
        <w:t xml:space="preserve">A structure containg at leas the KY (k-value) t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eriod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:</w:t>
        <w:tab/>
        <w:t>The remanan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:</w:t>
        <w:tab/>
        <w:t>The B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</w:t>
        <w:tab/>
        <w:t>The K value (overwrites the one in inp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</w:t>
        <w:tab/>
        <w:t>The Period value (overwrites the one in inp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parent widg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the input and keywords with the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apply th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 = Br exp(-Bp G /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= 93.4 P[m] Bo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gap_tool,inpstr={KY:1.9,Period:0.042},bp=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 Manuel Sanchez del Rio. (srio@esrf.fr)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10 srio@esrf.fr makes kgapt_tool a separate routine 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sed to belong to xurgent. Add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