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37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infl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unction performs the mathematical correlation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functions f1 and f2, each one defined as fltarr(2,n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functions must have the same abscissas axes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points. (Use INFL2 if the abscissas are not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= INFL(f1,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and f2: the in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: 0 (default) calculates convolution using the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calculates convolution performing the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rrelation function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(t) = int[ f2(y) f1(y-t) d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areful with the order, f2 is "fixed" and f1 is "moving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ray of the correlation function is fltarr(2,2*npts)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ts the number of points for the in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sult of infl(f1,f2) with f1 symmetrical mus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the result of conv(f1f2). However a small shi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eciated (MSR 97/10/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= infl(f1,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ritten by:</w:t>
        <w:tab/>
        <w:t>M. Sanchez del 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ne 2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/01/05 PF+MSR correct abscissas shift and add ff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/10/20 MSR makes integration result agree with FT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