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dabax_default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AX_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data structure for each program of the Xo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rpose of this function is to contain all the defaul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definition in order to allow different Xo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ize their particular input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DABAX_DEFAULTS('xprogra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ogram:</w:t>
        <w:tab/>
        <w:t>Name of the program interface in X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structure with the data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*** WARN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changes this defaults, be careful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riable. Saying for instance a:4 initializes a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nd WILL NEVER be a float. Place a:4.0 to se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DABAX_DEFAULTS('xf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 11 July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11/25 MSR Updates for xf1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1/15 MSR adapt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3/17 MSR adds the option to read file ~/.dabax_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DABAX_HELP directory and in $HOME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one only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15 uses file .xop_defaults instead of .dabax_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it from $XOP_HOME instead from $DABAX_HELP.  Uses s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16 keyword grou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9/04 better err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12/14 Adapted for XOP2.0. Use of anonymous structure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