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 file created by makedoc on: Thu Jul 20 11:12:53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Documentation for /pgexp/applications1/XRayOptics/xop/src_idl/wutil/cw_droplist.pro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W_DROP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W_DROPLIST is a compound widget with similar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 widget_droplist, but it permits to retrieve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widget by using the widget_contro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ound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ING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dget = CW_DROPLIST(Par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get or set the value of a CW_DROPLIST, use the GET_VAL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_VALUE keywords to WIDGET_CONTRO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ent:</w:t>
        <w:tab/>
        <w:tab/>
        <w:t>The ID of the parent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ME:</w:t>
        <w:tab/>
        <w:tab/>
        <w:t>Specifies the width of the frame to be drawn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:</w:t>
        <w:tab/>
        <w:tab/>
        <w:t>The initial value of the buttons. It is a string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hich element 0 is the state, and elements from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to n are the values. The same convention is d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 XScrMenu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VALUE:</w:t>
        <w:tab/>
        <w:tab/>
        <w:t>The user value to be associated with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SIZE:</w:t>
        <w:tab/>
        <w:tab/>
        <w:t xml:space="preserve">The width of the b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TLE:</w:t>
        <w:tab/>
        <w:tab/>
        <w:t>A title for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D of the created widge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DE EFF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idget generates event structures with the following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nt =  { ID:0L, TOP:0L, HANDLER:0L, VALUE:uvalu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buttons with textual names are handled by this 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maps are not underst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reate a droplist with three elements ('Green','Yellow','Red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set the default to the 'Green' (index=0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tmp = cw_droplist(parent,VALUE=['0','Green','Yellow','Red'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ame but default to 'Red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tmp = cw_droplist(parent,VALUE=['2','Green','Yellow','Red'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et the widget to 'Yellow'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dget_control,wtmp,set_value='1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CAT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0 August 1996, M. Sanchez del Rio (srio@esrf.f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