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urvefit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F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linear least squares fit to a function of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parameters.  The function may be any non-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.  If available, partial derivative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unction, else this routine will estimate partial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orward 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2 - Curve and Surfac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CURVEFIT1(X, Y, W, A, SIGMAA, FUNCTION_NAME = name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MAX=ITMAX, ITER=ITER, TOL=TOL, /NO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  A row vector of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:  A row vector of dependent variable, the same length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 A row vector of weights, the same length a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w(i) =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rumental (Gaussian)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w(i) = 1.0/sigma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atistical (Poisson)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w(i) = 1.0/y(i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:  A vector, with as many elements as the number of term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initial estimate for each parameter. 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is double-precision, calculations are perform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ision, otherwise they are performed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Windows, calculations are always perform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ision (see histo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_NAME:  The name of the function (actually, a procedur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.  If omitted, "FUNCT" is used. The procedure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under RESTRIC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LONGER VALID: SEE MODIFICATION NOT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MAX:  Maximum number of iterations.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:   The actual number of iterations which we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:    The convergence tolerance. The routine retur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ive decrease in chi-squared is less than TOL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tion. Default = 1.e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2:   The value of chi-squa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RIVATIVE:   If this keyword is set then the user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quested to provide partial derivatives.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atives will be estimated in CURVEFIT us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. If analytical derivatives are availab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 vector, with as many elements as P, which contains a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each fixed parameter, and a non-zero value for elements of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it. If not supplied, all parameters are taken to be non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ector of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 A vector of parameters containing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aa:  A vector of standard deviations for the parameter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to be fit must be defined and called 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FUNCTION_NAME keyword is supplied.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written as a procedure) must accep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(the independent variable), and A (the fitted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values), and return F (the function'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, and PDER (a 2D array of partial deriva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, see FUNCT in the IDL User's Liba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 to FUNCT is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, X, A, F, 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Vector of NPOINT independent variables,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Vector of NTERMS function parameters,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Vector of NPOINT values of function, y(i) = funct(x(i))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R = Array, (NPOINT, NTERMS), of partial derivatives of 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ER(I,J) = DErivative of function at ith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 to jth parameter.  Optional 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ER should not be calculated if 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in call. If the /NODERIVATIVE keyword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CURVEFIT then the user routine will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P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"CURFIT", least squares fit to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pages 237-239, Bevington, Data Reduct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for the Physical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method is the Gradient-expansion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the best features of the gradient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of linearizing the fitting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are performed until the chi squar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L or until ITMAX iterations have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guess of the parameter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lose to the actual values as possible or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Fit a function of the form f(x) = a * exp(b*x) +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airs contained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a=a(0), b=a(1) and c=a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als are easily computed symbolic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/da = exp(b*x), df/db = a * x * exp(b*x), and df/dc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the user-written procedure to return F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ials, given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gfunct, x, a, f, pder</w:t>
        <w:tab/>
        <w:t>; Function +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exp(a(1)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= a(0) * bx + a(2)</w:t>
        <w:tab/>
        <w:tab/>
        <w:t>;Evalu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_PARAMS() ge 4 then $</w:t>
        <w:tab/>
        <w:t>;Return part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er= [[bx], [a(0) * x * bx], [replicate(1.0, N_ELEMENTS(x)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ndgen(10)</w:t>
        <w:tab/>
        <w:tab/>
        <w:tab/>
        <w:t>;Define indep &amp; de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[12.0, 11.0,10.2,9.4,8.7,8.1,7.5,6.9,6.5,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1.0/y</w:t>
        <w:tab/>
        <w:tab/>
        <w:tab/>
        <w:t>;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[10.0,-0.1,2.0]</w:t>
        <w:tab/>
        <w:tab/>
        <w:t>;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fit=curvefit(x,y,w,a,sigmaa,function_name='gfun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, 'Function parameters: 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, DMS, RSI, September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terate if the first guess is good.  DMS, Oc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LL_PROCEDURE to make the function's nam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v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14/92 - modified to reflect the changes in th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 of Bevington (eq. II-27) (jiy-suggested by Crea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Rivers, U of Chicago, Feb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ollowing keywords: ITMAX, ITER, TOL, CHI2, NO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ake the routine much more 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Oct. 1990 modification so the routine does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first guess is good. Required to get meaning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dded forward difference derivative calculation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RIVATI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ixed a bug: PDER was passed to user's procedure on first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as not defined. Thus, user's procedure might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but the result wa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20/95 M. Sanchez del Rio makes small modification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curvefit1 in order to use it in x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NODERIVATIVE=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ction_name recives now a string with the f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 as a function of x and a: y=f(x;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21 M. Sanchez del Rio changes weight doc accor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fit of idl5. Added fit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06 M. Sanchez del Rio renames variable "type" to "typef"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onflict with the type() function). Forc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precission under Windows. This is du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the "eps" value (calcul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 = sqrt((machar(DOUBLE=DOUBLE)).eps)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not depending on setting or not setting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word. In the case that not double precis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cess is hanged. To avoid that I explicitely forc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ouble precis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04 srio@esrf.fr allows using either P instead A a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