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crystal_bent_theorie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_BE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formation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OP_IFC/crystal_bent_theories.dat (when $XOP_IFC is 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OP_HOME/ifc/crystal_bent_theories.da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rpose of this function is to extract at run tim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s and their description to be used in xop/xcrystal_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of the existence of this function is to all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de modules after the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nly called by xop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 application. Used by xcrystal_bent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crystal_bent_theories([entry,/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 the entry index (starting at 0) of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. If this input is not present, the function retur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when set, it retutns the theory name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with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 97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8 srio@esrf.fr include the XOP_IFC directory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sd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07 srio@esrf.fr reads dat file from $XOP_HOME/ifc (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XOP_HOME/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