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copy_structur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cedures copies whith the same tag-names the tag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put-structure to an output-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ucture,str_in,str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in: the inpu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out: the outpu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FirstField: When this keyword is set, and a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StrArr type, in this case copy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rst field of the StrArr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is used to read XOP/DABAX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may contain a variable number of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rArr variable and only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lected index)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: The widget id of the called. Used for c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og_Message window in case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ifi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{x:10,y:90} &amp; c={x:10, y:0, z: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ucture,a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,/str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tructure &lt;31fc30&gt;, 3 tags, length=6, refs=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              INT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               INT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               INT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 (srio@esrf.fr) 97-0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8-27 srio@esrf.fr make the copy recurrent (a tag ty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be a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11-24 srio@esrf.fr adds the onlyFirstField and Group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12-10 srio@esrf.fr bug fixed with onlyFirs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