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31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coor2matr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2M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the format of a surface in in_data=fltarr(3,npt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0 is x, 1 is y and 2 is z, in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fltarr(nptsx), y=fltarr(nptsy) and z=fltarr(nptsx,xpt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2matr,in_data,z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data: a array [3,N] with the (x,y,z)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: if set, switch the x &lt;-&gt; y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: 0 (defaults) the points may not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The input array are sorted in x and y. In such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verting algorithm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,x,y: the resulting arrays (2-dim, 1-dim and 1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gridding must be regular, but not necessary equi-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2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mall program will create and display an eighth of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_data = fltarr(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=0,9 do for j=0,9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_data(0,k)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_data(1,k) =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_data(2,k) = sqrt( 10.0^2 - i^2 - j^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=k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2matr,in_data,z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face,z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R 94/03/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  94/03/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7-01-10 srio@esrf.fr changes variable "inp" by "in_data"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 is an idl reserved word in idl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4-03 srio@esrf.fr add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5-14 srio@esrf.fr adds sorte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