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boxchar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oxchar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CHART, ARR [, Key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with the box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ndex to fill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tring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string or numerical vector (with the same dimension as ARR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s of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OZERO (as in idl's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ITLE  (as in idl's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ITLE  (as in idl's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boxchar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in the example at the IDL User Guide (pag. 14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-NOV-1995 by M. Sanchez del Rio (srio@esrf.fr) (c)ES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