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   BM  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M is an widget based graphical interface to calculate the spec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ending Magnets as a function of the photon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CONTROLS IN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 input parameters: This option allows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 to a file for later loading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ave the current parameters as defaults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when the application is initialized.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se, the file is named "application".xop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pplication " is the name of the current X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) and is written in the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XOP_DEFAULTS_DIR environment variab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set). The parameter file is ASCII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and edit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Files for XOP/Optics: Saves the current un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trum in the SRCOMPE (flux) and SRCOMPW (Power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used for the other XOP application from Op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to exi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arameters: to define the parameters for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result is obtained pressing the "Set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ton in the main BM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fer to the information unde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ton for a complete description of th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aults: Sets th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: Displa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Results: Plots the BM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Results: Displays the BM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   Shows the BM help (this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 belongs to XOP package and it is distributed within X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XOP COPYRIGHT NOTIC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shed calculations made with XOP should re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. Sanchez del Rio and R. J. Dejus "XOP: Recent Develop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IE proceedings vol. 3448, pp.340-345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MODIFICATION: msr/msr/99-03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