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2:43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dabax/atomic_symbols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OMIC_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n array with the atomic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-Ray optics. DABAX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= atomic_symbols( [zetas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etas: an integer (or array of integers) with the z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desired symbol(s). If undefined return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ll (103) elements + vacuum (Z=0!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: a string array with the symb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&gt; print,atomic_symbols(14) (returns 'Si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a two-character symbol (i.e. 'Si', 'H ')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cuum (i.e. atomic_symbols(0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-11-25 Written by M. Sanchez del Rio (srio@esrf.f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