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Supplementary Tables for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"Improved Ab Initio Calculations of Amplitude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and Functions for Extended X-Ray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Absorption Fine Structure (EXAFS)"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A.G. McKale, G.S. Knapp &amp; S.K.Chan, J. Amer. Chem. Soc., Vol 110, p. 3763, (1988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four archival files which contain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s for EXAFS.  These tables are described in the pap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are provided on this disk, courtesy of Surf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so that the information can be widely dissemin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copies of these disks.  Questions, comments,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well the functions work should be s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Mc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cienc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 Nation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962-8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provided in an archival format.  This all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fit on one standard IBM or Macintosh diskette.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you must copy each file either to a hard disk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The unarchived files take up more room than the archiva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run the filename, e.g. type SWK250.  The archiv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all the files contained within.  What you will end up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files, four for each element in the periodic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dicates the contents.  For example the file SWK250.6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ables for K-edge (s- shell) absorption for Thullium (Z=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an interatomic separation of 2.5 Angstroms and SWL250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tables for L-edge (p- shell)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values of interatomic separation (say you wan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ullium at a separation of 3.2 Angstroms) can be obtained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A better procedure might be to use a 1/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is to simply use the table with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tomic separation and let Eo float.  There will resul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shift in 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used in generating these tables wa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trivial approach to the curved wave formalis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tabulation of the backscattering amplitude and ph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two distances, we have made it so that one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codes that presently use Teo and Lee's tabulations. 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effort one could calculate the functions exa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stance given a tabulation of the partial phase shifts. 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s, however, minimal and the use of full tabulations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hifts requires significantly mor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imple ASCII text files with four columns. 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 value, the second is the central atom phase shift (taken from 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e), the third is the backscattering amplitude, and the fou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attering phase.  The central atom phase shifts have been sp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extrapolated on to our k grid.  Future work should invol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f the central atom phase shift for all el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k range which we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a convention regarding central atom phases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.  For those elements with Z &lt;= 47 we have included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hase appropriate for K edge absorption (Table VII of Teo and L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lements with Z &gt;= 48 we have included the central atom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L edge absorption (Table VIII of Teo and Lee).  The K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 the filenames refers to the backscattering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we have added a factor of pi to the L edge central atom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.  This allows our analysis codes to calculate the tot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ing separate information about whether K or L edg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are being analyzed. The total phase is simply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tom phase, the backscattering phase, and 2kR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electron wave vector and R is the interatomic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everal people and organizations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is distribution of our results: Surface Scienc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disks, labels, and duplication, John Quinta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tables in their present format, and PKWARE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