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1.1.2 1998/11/22 20:36:48 kha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