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 which has the express purpose of running other program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s which are driven entirely by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may be run from a script is fair game, whil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ies on "curses" type controls or a GUI is not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designed to run programs in a "task" like fashion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 the same kind of way you may run from a script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interpre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nstructor and get/set methods, there are a few usefu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job running - open a channel to the standard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, and generally check that everything is hunky-dory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fore any of the other method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code is serialised, so that the process may be sta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ing directory. This is key if this is being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ckground class, herein also defined. The class will ch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working directory, open the pipe and then chdir back again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performed by "atomic" C code, but I can't be bother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is may follow later if I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child process, if running, and close any connect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is performed implicitly, by unsetting the pointers to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is sent the signal SIGTERM. This should be adequat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ild processes, and if it is not then further work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ss a line of text to the standard input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obtain a line of input from the child's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veat that there is the option of a time out on this,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 which have "got stuck" to be killed. This time out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 by default, so if your process is prone to getting stuck thi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close the input channel, equivalent to an end of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on the command line. This is often useful for flushing the input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 task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IGSTOP signal to the child process, and ask it to stop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t the moment. Same as suspending a current job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paused jo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