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lass to enable the operation of tasks in the background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tasks are methods of an object, which take an argumen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restriction, and is appropriate for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or for the class takes a pointer to an object, a metho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the name of the method - as a string) and "arguments" - which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so you should be able to get away with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is actually started by the start() method, and then the sto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wait for the job to be finished and rejoin the thread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object should still work, but this can also be access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bj of the Backgr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vea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is up to the developer to ensure that any tasks which are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chanism are thread safe - there are no thread safety mechanis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object does not have this method, then an exception will be ra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the object has an attribute of the same name, or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assed in is wrong, then the behaviour is undefined. Once m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e developer to ensure that the structures retain their consis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essentially a thin way of carrying a thread and a gener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sure what will happen if two threads are concurrently acc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ent object, which is a distinct possibil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