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vt(1)                  marcvt V4.0                  marc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vt,  tkmarcvt-  format conversion for imag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arresearch Image Plate Detectors and marCCD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marcvt  is  the  corresponding  GUI  based on the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r#rc#cv#vt#t [ -#-h#h ] [ -#--#-h#he#el#lp#p ] [ -#-f#f ] [  -#--#-f#fo#or#rc#ce#e  ]  [  -#-l#l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l#li#is#st#t ] [ -#-r#r ] [ -#--#-r#re#ec#cu#ur#rs#si#iv#ve#e ] [ -#-s#s ] [ -#--#-s#sw#wa#ap#p ] [ -#-d#d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l#le#et#te#e ] [ -#-v#v ] [ -#--#-v#ve#er#rb#bo#os#se#e ] [ -#-j#j N#N ] [ -#--#-j#ju#um#mp#p  N#N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u#ut#t _#C_#U_#T ] [ -#-t#ty#yp#pe#e _#T_#Y_#P_#E ] [ -#-x#x _#N_#X ] [ -#--#-x#xa#ax#xi#is#s _#N_#X ] [ -#-y#y _#N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 -#--#-y#ya#ax#xi#is#s _#N_#Y ] [ -#-o#o _#d_#i_#r_#e_#c_#t_#o_#r_#y ] -#-o#ou#ut#t _#F_#O_#R_#M_#A_#T or [ -#-m#ma#ar#r3#34#4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[  -#-p#pc#ck#k  ]  [  -#-i#im#ma#ag#ge#e  ] [ -#-c#cb#bf#f ] [ -#-c#ci#if#f ] [ -#-r#ra#aw#w3#32#2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a#aw#w1#16#6 ] [ -#-r#ra#aw#w8#8 ] [ -#-t#ti#if#ff#f ] [ -#-a#as#sc#ci#ii#i ] f#fi#il#le#e(#(s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TIFF file output options: -#-r#ra#ai#in#nb#bo#ow#w  -#-b#bl#lu#ue#e  -#-m#m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I_#N -#-m#ma#ax#x _#M_#A_#X -#-c#co#ol#lo#or#rs#s 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r_#c_#v_#t  converts  image  formats from _#m_#a_#r _#r_#e_#s_#e_#a_#r_#c_#h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e  Detector  Systems.  Supported  input  format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"  (300  mm uncompressed images), "pck" (300 m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images), "mar345" (345 mm compressed  image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 created  by the marCCD CCD-detector. marcvt &gt;=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upports CBF/imgCIF formatted images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 by  mar programs (marcvt is _#N_#O_#T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utility for handling  CBF/imgCIF  files)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possible  to  save  binary  images into plai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Other supported formats for output are imag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ing  plain  arrays  with 8-bit, 16-bit or 32-bit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, without headers or trailers.  These raw bina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easily be read by any other image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hat it is not possible to obtain a  complet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when converting mar300 formats into the mar345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since the new mar345 header stor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 by the mar300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,#, -#--#-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summar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,#, -#--#-l#li#i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 the  selected  files  (directories)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,#, -#--#-f#fo#or#r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image output, even if a file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already  exists.  The default is to skip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vt                     09 Nov 2000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vt(1)                  marcvt V4.0                  marc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,#, -#--#-d#de#el#le#e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input image  after  successful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to keep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,#, -#--#-r#re#ec#cu#ur#rs#si#i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file  argument (see below)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mages in this directory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converted. This is a very fast way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ng large numbers of images scattered  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,#, -#--#-s#sw#wa#a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swapping of bytes i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,#, -#--#-j#ju#um#mp#p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first N bytes of i/p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,#, -#--#-x#xa#ax#xi#is#s _#N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of elements of fast varying axis in i/p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y#y,#, -#--#-y#ya#ax#xi#is#s _#N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of elements of slow varying axis in i/p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y#yp#pe#e 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input of type TYPE: see 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u#ut#t _#N Cutoff marCCD images to N*N pixels (e.g.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,#, -#--#-v#ve#er#rb#bo#o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more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u#ut#t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images are converted into format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compulsory!    Allowed   formats 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345",  "pck",  "image",  "cbf", "cif", "raw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aw16", "raw8", "tiff" and "asc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b#bf#f,#, -#-c#ci#i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 "cbf" an  "cif"  are  the  new  "cryst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 binary  file"  conventions 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F/imgCIF committee. "CBF" and "imgCIF" diff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y  the binary data are encoded. "CBF"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encoding while  "imgCIF"  is  ASCII-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converting  into  "cbf" and "cif" fil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is always  used.  Data  are  st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 integers.   The  details of th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       in         http:////ndbserver.r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s.edu/mmcif/cb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a#aw#w3#32#2,#, -#-r#ra#aw#w1#16#6  and -#-r#ra#aw#w8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"raw32"  is  an  array  of 32-bit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aw16" only 16-bit and "raw8"  only  8-bit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values &gt; 16-bit will be truncated to 6553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aw16" format. For "raw8",  all  intensity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vt                     09 Nov 2000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vt(1)                  marcvt V4.0                  marc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divided by 256. Values &gt; 16-b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runcated. The "raw32"-format, howeve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  the  data.  Saturations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i#if#ff#f  When producing TIFF files, data will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an  image with reasonable color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calculates  a  minimum  and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shold  from  a  pixel value histogram. Val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will get color white, values &gt; maxim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 color  black.  256  colors shades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ed in between the  min.  and  max.  Th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cheme  can be altered to give a rainbow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(-#-r#ra#ai#in#nb#bo#ow#w)#) or to use shades of blue (#(-#-b#bl#lu#ue#e)#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grey.  The number of colors may be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-#-c#co#ol#lo#or#rs#s _#N where N defaults to 256.  Th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max.  threshold  may  be  set explici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-#-m#mi#in#n _#M_#I_#N and -#-m#ma#ax#x _#M_#A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images will go into directory DIRECT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they will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l#l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 cards are allowed. If no input forma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ption "-in", the corresponding file 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used to determine the in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r_#c_#v_#t _#-_#i_#m_#a_#g_#e _#x_#__#0_#0_#1_#._#m_#a_#r_#1_#2_#0_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s x_001.mar1200 into x_001.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r_#c_#v_#t _#-_#o _#/_#d_#a_#t_#a _#-_#p_#c_#k _#-_#r _#/_#u_#s_#r_#/_#p_#e_#o_#p_#l_#e_#/_#m_#a_#r_#/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s all images found  in  /usr/people/mar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subdirecties into pck format and wri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directory 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r_#c_#v_#t _#-_#c_#b_#f _#*_#._#m_#a_#r_#1_#2_#0_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s all images with extension .mar1200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  directory    into    th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BF"-style file. The extension will be .cbf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345_formats, mar300_formats, marpack, mar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dio Klein, X-ray Research G.m.b.H.,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vt                     09 Nov 2000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vt(1)                  marcvt V4.0                  marc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P#PY#YR#RI#IG#GH#H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7-2000 X-ray Research G.m.b.H.,  Ham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D#DD#DR#RE#ES#S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 Research G.m.b.H.         Phone: +49 - (40) - 529 88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eberger Chaussee 34            FAX: +49 - (40) - 529 88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22850 Norderstedt - GERMANY     E-mail: info@marresear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marrresear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vt                     09 Nov 2000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