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LOT GRAPHICS SUBROUTINE LIBRARY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LOT is a Fortran subroutine package for drawing graphs on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play devices. For more details, see the manual ``PGPLO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Library'' available from T. J. Pea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jp@astro.caltech.ed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OF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RRO -- draw a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SK -- control new page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XIS -- draw an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AND -- read cursor position, with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BUF -- begin batch of output (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G -- open a graphic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IN -- histogram of binn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OX -- draw labeled frame around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IRC -- draw a circle, using fill-area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LOS -- close the selected graphic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B -- contour map of a 2D data array, with bl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F -- fill between two cont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L -- label contour map of a 2D data ar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S -- contour map of a 2D data array (fast algorith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T -- contour map of a 2D data array (contour-follo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X -- contour map of a 2D data array (non rectan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TAB -- install the color table to be used by PGI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URS -- read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RAW -- draw a line from the current pen position to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BUF -- end batch of output (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ND -- close all open graphics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NV -- set window and viewport and draw labele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RAS -- erase all graphics from curren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RR1 -- horizontal or vertical err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RRB -- horizontal or vertical err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RRX -- horizontal err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RRY -- vertical err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TXT -- erase text from graphic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FUNT -- function defined by X = F(T), Y = G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FUNX -- function defined by Y = F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FUNY -- function defined by X = F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GRAY -- gray-scale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HI2D -- cross-sections through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HIST -- histogram of unbinn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DEN -- write username, date, and time at bottom of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MAG -- color image from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LAB -- write labels for x-axis, y-axis, and top of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LCUR -- draw a line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LDEV -- list available device types on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LEN -- find length of a string in a variety of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LINE -- draw a polyline (curve defined by line-seg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MOVE -- move pen (change current pen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MTXT -- write text at position relative to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NCUR -- mark a set of points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NUMB -- convert a number into a plottabl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OLIN -- mark a set of points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OPEN -- open a graphic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GE -- advance to n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NL -- switch to a different panel on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P -- change the size of the view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IXL -- draw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NTS -- draw several graph markers, not all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OLY -- draw a polygon, using fill-area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T -- draw several graph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T1 -- draw one graph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TXT -- write text at arbitrary position an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AH -- inquire arrow-hea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CF -- inquire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CH -- inquire character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CI -- inquire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CIR -- inquire color index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CLP -- inquire clipp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COL -- inquire color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CR  -- inquire color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CS  -- inquire character height in a variety of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DT -- inquire name of nth available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FS -- inquire fill-area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HS -- inquire hatch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ID -- inquire current devic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INF -- inquire PGPLOT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ITF -- inquire image transf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LS -- inquire lin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LW -- inquire lin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NDT -- inquire number of available devic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POS -- inquire current pe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TBG -- inquire text background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TXT -- find bounding box of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VP -- inquire viewport size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VSZ -- inquire size of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WIN -- inquire window boundar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RECT -- draw a rectangle, using fill-area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RND -- find the smallest `round' number greater th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RNGE -- choose axis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AH -- set arrow-hea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AVE -- save PGPLO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NSA -- restore PGPLO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F -- set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H -- set character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I -- set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IR -- set color index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LP -- enable or disable clipping at edge of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R -- set color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RL -- scro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RN -- set color representation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FS -- set fill-area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HLS -- set color representation using HL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HS -- set hatch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ITF -- set image transf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LCT -- select an open graphic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LS -- set lin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LW -- set lin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TBG -- set text background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UBP -- subdivide view surface into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VP -- set viewport (normalized device coordin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WIN -- s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BOX -- draw frame and write (DD) HH MM SS.S lab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EXT -- write text (horizontal, left-just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ICK -- draw a single tick mark on an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DT -- updat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VECT -- vector map of a 2D data array, with bl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VSIZ -- set viewport (in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VSTD -- set standard (default)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WEDG -- annotate an image plot with a w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WNAD -- set window and adjust viewport to same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DVANCE -- non-standard alias for P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GIN -- non-standard alias for PGB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URSE -- non-standard alias for PG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LABEL -- non-standard alias for PG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MTEXT -- non-standard alias for PGM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NCURSE -- non-standard alias for PGN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PER -- non-standard alias for PG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OINT -- non-standard alias for P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TEXT -- non-standard alias for PG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VPORT -- non-standard alias for PGS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VSIZE -- non-standard alias for PGV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VSTAND -- non-standard alias for PGV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WINDOW -- non-standard alias for PGS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ARRO -- draw a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ARRO (X1, Y1, 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Y1, X2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n arrow from the point with world-coordinates (X1,Y1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2,Y2). The size of the arrowhead at (X2,Y2) is determ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haracter size set by routine PGSCH. The default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/40th of the smaller of the width or height of the view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rrowhead (shape and solid or ope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routine PGS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, Y1 (input)  : world coordinates of the tail of the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, Y2 (input)  : world coordinates of the head of the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ASK -- control new page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ASK (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``prompt state'' of PGPLOT. If the prompt st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PGPAGE will type ``Type RETURN for next page:'' and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 to type a carriage-return before starting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rompt state (after the device has been opened)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active devices. Prompt state is always 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interactiv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  (input)  : if .TRUE., and if the device is an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the prompt state will be set to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ALSE., the prompt state will be set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AXIS -- draw an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AXIS (OPT, X1, Y1, X2, Y2, V1, V2, STEP, NS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DMAJL, DMAJR, FMIN, DISP, ORI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Y1, X2, Y2, V1, V2, STEP, DMAJL, DMAJR, FMIN, 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O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labelled graph axis from world-coordinate position (X1,Y1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2,Y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is routine draws a standard LINEAR axis with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sions.   The quantity described by the axis runs from V1 to V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be, but need not be, the same as X or 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'L' option is specified, the routine draws a LOGARITHMIC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quantity described by the axis runs from 10**V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**V2. A logarithmic axis always has major, labeled, tick 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d by one or more decades. If the major tick marks are 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decade (as specified by the STEP argument), then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 marks are placed at 2, 3, .., 9 times each power of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minor tick marks are spaced by one decade. If the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s less than two decades, numeric labels are placed at 1, 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times each power of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xis spans less than one decade, or if it spans many dec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eferable to use a linear axis labeled with the logarith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ntity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    (input)  : a string containing single-letter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. The option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: draw a logarithmic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: write numeric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force decimal labelling, instead of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(see PGNU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force exponential labelling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, Y1 (input)  : world coordinates of one endpoint of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, Y2 (input)  : world coordinates of the other endpoint of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    (input)  : axis value at first end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     (input)  : axis value at second end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  (input)  : major tick marks are drawn at axis value 0.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inus integer multiples of STEP. If STEP=0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ue is chose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UB   (input)  : minor tick marks are drawn to divide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s into NSUB equal subdivisions (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=0.0). If NSUB &lt;= 1, no minor tick mar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. NSUB is ignored for a logarithmic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JL  (input)  : length of major tick marks drawn to left of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seen looking from first endpoint to second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of the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JR  (input)  : length of major tick marks drawn to right of 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its of the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IN   (input)  : length of minor tick marks, as fraction of maj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   (input)  : displacement of baseline of tick labe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axis, in units of the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 (input)  : orientation of label text, in degrees; an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 of text and direction of axis (0-3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BAND -- read cursor position, with anc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UNCTION PGBAND (MODE, POSN, XREF, YREF, X, Y,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MODE, PO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REF, YREF,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cursor position and a character typ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is returned in world coordinates.  PGBAN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t the position specified (if POSN=1),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using the mouse or arrow keys or whatever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evice. When he has positioned the cursor, the user typ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haracter on the keyboard; PGBAND then retur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the new cursor position (in world coordin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teractive devices offer a selection of cursor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as thin lines that move with the cursor, bu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ing underlying graphics. Of these types, some exten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tionary anchor-point at XREF,YREF, and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, while others simply follow the cursor without changing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ze. The cursor type is specified with one of the follo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Cursor types that are not supported by a given devic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MODE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0, the anchor point is ignored and the routine beh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G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1, a straight line is drawn joining the anchor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2, a hollow rectangle is extended as the cursor is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vertex at the anchor point and the opposite vertex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; the edges of the rectangle ar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3, two horizontal lines are extended across the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, one drawn through the anchor point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oving cursor position. This could be us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-axis range when one end of the range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4, two vertical lines are extended over the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, one drawn through the anchor point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oving cursor position. This could be used to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axis range when one end of the range is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5, a horizontal line is extended throug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ver the width of the display. This could be us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X-axis value such as the start of an X-axis range. The anch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6, a vertical line is extended throug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ver the height of the display. This could be us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-axis value such as the start of a Y-axis range. The ancho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If MODE=7, a cross-hair, centered on the cursor, is extend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and height of the display. The anchor poin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AND          : 1 if the call was successful; 0 if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cursor or some other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(input)  : display mode (0, 1, ..7: 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N   (input)  : if POSN=1, PGBAND attempts to plac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oint (X,Y); if POSN=0, it lea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s current position. (On some devic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may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F   (input)  : the world x-coordinate of the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REF   (input)  : the world y-coordinate of the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/out) : the world x-coordinate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/out) : the world y-coordinate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    (output) : the character typed by the user; if the devic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ursor or if some other error occurs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(0) [ASCII NUL character]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cursor coordinates (X,Y) may be changed by PGBAND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has no cursor or if the user does not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se circumstances, the position returned in (X,Y) is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el nearest to the request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BBUF -- begin batch of output (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B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saving graphical output commands in an internal buffer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held until a matching PGEBUF call (or until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mptied by PGUPDT). This can greatly improve the efficien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LOT.  PGBBUF increments an internal counter, while PGE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ments this counter and flushes the buffer to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when the counter drops to zero.  PGBBUF and PGEBU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be 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BEG -- open a graphic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UNCTION PGBEG (UNIT, FILE, NXSUB, NY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  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     NXSUB, N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 programs should use PGOPEN rather than PGBEG. PG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tained for compatibility with existing programs. Unlike PG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G closes any graphics devices that are already open, so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to open devices to be used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G opens a graphical device or file and prepares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plotting. A device must be opened with PGBEG or PG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other calls to PGPLOT subroutines for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device  is already open for PGPLOT output, it is clos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devic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EG         : a status return value. A value of 1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completion, any other value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. In the event of error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the standard error un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e return value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BEG as a function, eg IER=PGBEG(...);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GBEG must be declared INTEG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. Some Fortran compiler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use CALL PGBEG(...) and disc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, but this is not standard Fort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 (input)   : this argument is ignored by PGBEG (use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(input)   : the "device specification" for the plo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planation, see description of PGOP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SUB  (input)  : the number of subdivisions of the view surf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(&gt;0 or &lt;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SUB  (input)  : the number of subdivisions of the view surf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(&gt;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LOT puts NXSUB x NYSUB graphs on each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or screen; when the view surface i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in this way, PGPAGE moves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, not the  next physical pag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XSUB &gt; 0, PGPLOT uses the panels i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; if &lt;0, PGPLOT uses them in colum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BIN -- histogram of binn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BIN (NBIN, X, DATA, C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(*), DATA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a histogram of NBIN values with X(1..NBIN) value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inate, and DATA(1...NBIN) along the abscissa. Bin wid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ing between X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IN   (input)  : number of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abscissae of 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 (input)  : data values of 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(input)  : if .TRUE., the X values denote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; if .FALSE., the X values denote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(in X) of the 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BOX -- draw labeled frame around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BOX (XOPT, XTICK, NXSUB, YOPT, YTICK, NY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XOPT, Y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TICK, Y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XSUB, N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e the viewport with frame, axes, numeric labe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OX is called by on the user's behalf by PGENV, bu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PT   (input)  : string of options for X (horizontal) ax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Options are single letters, and may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rder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ICK  (input)  : world coordinate interval between major tick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X axis. If XTICK=0.0, the interval is chos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BOX, so that there will be at least 3 major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along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SUB  (input)  : the number of subintervals to divide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interval into. If XTICK=0.0 or NXSUB=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s chosen by P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PT   (input)  : string of options for Y (vertical) axis of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 is the same as for X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ICK  (input)  : like XTICK for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SUB  (input)  : like NXSUB for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(for parameters XOPT and YOP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draw Axis (X axis is horizontal line Y=0, Y axis is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X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draw bottom (X) or left (Y) edge of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draw top (X) or right (Y) edge of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: draw Grid of vertical (X) or horizontal (Y)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Invert the tick marks; ie draw them outside the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label axis Logarithmically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write Numeric labels in the conventional locatio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(X) or to the left of the viewport (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extend ("Project") major tick marks outside the box (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 is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: write numeric labels in the unconventional location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(X) or to the right of the viewport (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: draw major Tick marks at the major coordin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: draw minor tick marks (Subti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: orient numeric labels Vertically. This is only applicable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write Y-labels parallel to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force decimal labelling, instead of automatic choice (see PGNU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force exponential labelling, instead of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complete frame, specify BC in both XOPT and Y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 marks, if requested, are drawn on the axes or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oth, depending which are requested. If none of ABC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 marks will not be drawn. When PGENV calls PGBOX, it set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PT and YOPT according to the value of its parameter AX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: 'BC', 0: 'BCNST', 1: 'ABCNST', 2: 'ABCGN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logarithmic axis, the major tick interval is always 1.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label is 10**(x) where x is the world coordinat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 mark. If subticks are requested, 8 subticks are draw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ajor tick at equal logarithmic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bel an axis with time (days, hours, minutes, second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(degrees, arcmin, arcsec), use routine PG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IRC -- draw a circle, using fill-area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IRC (XCENT, YCENT, RAD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CENT, YCENT, 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circle. The action of this routin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etting of the Fill-Area Style attribute. If Fill-Area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OLID (the default), the interior of the circle is solid-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rent Color Index. If Fill-Area Style is HOLL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 of the circle is drawn using the current lin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lor index, line-style, and line-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  (input)  : world x-coordinate of the center of the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  (input)  : world y-coordinate of the center of the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(input)  : radius of circle (world coordin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LOS -- close the selected graphic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he currently selected graphics device. After the devic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losed, either another open device must be selected with PGSL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other device must be opened with PGOPEN before any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 can be done. If the call to PGCLOS is omitted, some 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lot ma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routine was added to PGPLOT in Version 5.1.0. Old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GEND instea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B -- contour map of a 2D data array, with bl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B (A, IDIM, JDIM, I1, I2, J1, J2, C, NC, T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IM, JDIM, I1, I2, J1, J2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A(IDIM,JDIM), C(*), TR(6),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contour map of an array. This routine is the same as PGC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rray elements that have the "magic value"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BLANK are ignored, making gaps in the contour ma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may be useful for data measured on most but no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f a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(input)  :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 : first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 : second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I2  (input)  : range of first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J2  (input)  : range of second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(input)  : array of contour levels (in the same unit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array A); dimension at least 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(input)  : number of contour levels (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 of C). The absolute valu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used (for compatibility with PGC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sign of NC is signific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 (input)  : array defining a transformation between the I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of the array and the world coordinat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coordinates of the array point A(I,J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TR(1) + TR(2)*I + TR(3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TR(4) + TR(5)*I + TR(6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R(3) and TR(5) are zero -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transformation involves a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  (input) : elements of array A that are exactl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are ignored (blan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F -- fill between two cont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F (A, IDIM, JDIM, I1, I2, J1, J2, C1, C2,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IM, JDIM, I1, I2, J1, 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A(IDIM,JDIM), C1, C2, TR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 the region between two contour levels of a function def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des of a rectangular grid. The routine uses the curren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, hatching style (if appropriate), and color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oth shade between contours and draw the con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call this routine first (once for each pair of level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ALL PGCONT (or PGCONS) to draw the contour lines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is routine is not very efficient: it generates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command for each cell of the mesh that intersects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, rather than consolidating adjacent cells into a single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If both contours intersect all four edges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h cell, the program behaves badly and may consider som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ell to lie in more than one contour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3: If a contour crosses all four edges of a cell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may not generate the same contours as PGCONT or PG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two routines may not agree either). Such case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guous and the routines use different approaches to re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big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(input)  :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 : first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 : second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I2  (input)  : range of first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J2  (input)  : range of second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, C2 (input)  : contour levels; note that C1 must be less than 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 (input)  : array defining a transformation between the I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of the array and the world coordinat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coordinates of the array point A(I,J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TR(1) + TR(2)*I + TR(3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TR(4) + TR(5)*I + TR(6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R(3) and TR(5) are zero -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transformation involves a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L -- label contour map of a 2D data ar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L (A, IDIM, JDIM, I1, I2, J1, J2, C,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LABEL, INTVAL, MIN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IM, JDIM, I1, J1, I2, J2, INTVAL, MIN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A(IDIM,JDIM), C, TR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a contour map drawn with routine PGCONT. Routine PGCON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first to draw the contour lines, then this routi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o add the labels. Labels are written at interval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our lines, centered on the contour lines with lettering 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p-hill direction. Labels are opaque, so a part of the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ing contour line is obscured by the label. Labels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character height, line width, color index,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9 arguments are the same as those supplied to PGCO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rmally be identical to those used with PGCONT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contour level can be specified; tolabel more contours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L for ea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 is supplied as a character string in argumen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ing of labels along the contour is specified b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VAL and MININT. The routine follows the contou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, counting the number of cells that the contour cross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abel will be written in the MININT'th cell, an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will be written every INTVAL cells thereafter. A con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rosses less than MININT cells will not be labelled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may be needed to get satisfactory results;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o start is INTVAL=20, MININT=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(input) :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: first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: second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 I2 (input) : range of first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 J2 (input) : range of second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(input) : the level of the contour to be labelled (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given to PGC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 (input) : array defining a transformation between the I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of the array and the worl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 coordinates of the array point A(I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TR(1) + TR(2)*I + TR(3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TR(4) + TR(5)*I + TR(6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R(3) and TR(5) are zero -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transformation involves a ro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 (input) : character strings to be used to label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our. Leading and trailing blank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VAL (input) : spacing along the contour between label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NT (input) : contours that cross less than MININT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lab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S -- contour map of a 2D data array (fast algorith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S (A, IDIM, JDIM, I1, I2, J1, J2, C, NC,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IM, JDIM, I1, I2, J1, J2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A(IDIM,JDIM), C(*), TR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contour map of an array. The map is trunc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t the boundaries of the viewport.  Each contour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with the current line attributes (color index, sty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).  This routine, unlike PGCONT, does not draw each contou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 line, but draws the straight line segments compos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our in a random order.  It is thus not suitable for use on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ers, and it usually gives unsatisfactory results with dash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ted lines.  It is, however, faster than PGCONT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ontour levels are drawn with one call of PG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(input)  :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 : first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 : second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I2  (input)  : range of first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J2  (input)  : range of second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(input)  : array of contour levels (in the same unit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 array A); dimension at least 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(input)  : number of contour levels (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 of C). The absolute valu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is used (for compatibility with PGC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sign of NC is signific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 (input)  : array defining a transformation between the I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of the array and the world coordinat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coordinates of the array point A(I,J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TR(1) + TR(2)*I + TR(3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TR(4) + TR(5)*I + TR(6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R(3) and TR(5) are zero -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transformation involves a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T -- contour map of a 2D data array (contour-follo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T (A, IDIM, JDIM, I1, I2, J1, J2, C, NC,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IM, JDIM, I1, J1, I2, J2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A(IDIM,JDIM), C(*), TR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contour map of an array.  The map is trunc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t the boundaries of the viewport.  Each contou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rawn with the current line attributes (color index, sty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); except that if argument NC is positive (see below)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is set by PGCONT to 1 (solid) for positive contours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shed) for negative cont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(input) :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: first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: second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 I2 (input) : range of first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 J2 (input) : range of second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(input) : array of NC contour levels; dimension at least 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(input) : +/- number of contour levels (less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mension of C). If NC is positive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ntour levels, and the line-sty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automatically as described above. If N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, it is minus the number of con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and the current setting of line-sty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all the cont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 (input) : array defining a transformation between the I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of the array and the worl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 coordinates of the array point A(I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TR(1) + TR(2)*I + TR(3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TR(4) + TR(5)*I + TR(6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R(3) and TR(5) are zero -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transformation involves a ro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ONX -- contour map of a 2D data array (non rectang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ONX (A, IDIM, JDIM, I1, I2, J1, J2, C, NC, PL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IDIM, JDIM, I1, J1, I2, J2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 A(IDIM,JDIM), C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contour map of an array using a user-supplied p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 This routine should be used instead of PGCON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re defined on a non-rectangular grid.  PGCONT permi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ar transformation between the (I,J) grid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world coordinate system (x,y), but PGCONX permit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to be used, the transformation being defin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supplied subroutine. The nature of the contouring algorith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dictates that the transformation should mai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ular topology of the grid, although grid-poin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coalesce.  As an example of a deformed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, consider data given on the polar grid theta=0.1n(pi/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=0,1,...,10, and r=0.25m, for m=0,1,..,4. This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55 points, of which 11 are coincident at th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array for PGCONX should be dimensioned (11,5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values should be provided for all 55 elements.  PGCON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used for special applications in which the he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our affects its appearance, e.g., stereoscopic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 is truncated if necessary at the boundaries of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ontour line is drawn with the current line attributes (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, style, and width); except that if argument NC is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), the line style is set by PGCONX to 1 (solid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contours or 2 (dashed) for negative contours.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ntour lines can also be set in the user-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(input) :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: first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: second dimension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 I2 (input) : range of first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 J2 (input) : range of second index to be contour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(input) : array of NC contour levels; dimension at least 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(input) : +/- number of contour levels (less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mension of C). If NC is positive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ntour levels, and the line-sty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automatically as described above. If N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, it is minus the number of con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and the current setting of line-sty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all the cont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  (input) : the address (name) of a subroutine sup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which will be called by PGCONX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plotting. This mus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in the program unit calling PGCO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PLOT will be called with four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LOT(VISBLE,X,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,Y (input) are real variables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J indices of the array A. If  VISBLE (input, integer) is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should draw a visible line from the current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the world coordinate point corresponding to (X,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0, it should move the pen to (X,Y). Z i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contour level, and may be used by PLOT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LOT (VISBLE,X,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, Z, XWORLD, Y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VIS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ORLD = X*COS(Y) ! this is the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WORLD = X*SIN(Y) !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VISBLE.EQ.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GMOVE (XWORLD, Y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GDRAW (XWORLD, Y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TAB -- install the color table to be used by PGI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CTAB(L, R, G, B, NC, CONTRA, B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L(NC), R(NC), G(NC), B(NC), CONTRA,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given color table to change the color represent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lor indexes marked for use by PGIMAG. To chan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dexes are thus marked, call PGSCIR before calling PGC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GIMAG. On devices that can change the color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viously plotted graphics, PGCTAB will also change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isting graphics that were plotted with the mark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es. This feature can then be combined with PGB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ly manipulate the displayed colors of dat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ed with PGI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ome devices do not propagate color representat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iously drawn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ome devices ignore requests to change color repres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appearance of specific color representations on grey-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is device-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verse the sense of a color table, change the chosen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rightness to -CONTRA and 1-B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, the term 'color table' refers to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,R,G,B arrays, whereas 'color ramp' refers to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 of colors that would be seen with PGWED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(input)  : An array of NC normalized ramp-intens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RGB primary color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(),G(),B(). Colors on the ramp are li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ed from neighbouring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must be sorted in increas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 places a color at the beginning of the r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places a color at the end of the r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outside these limits are legal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visible if CONTRA=1.0 and BRIGHT=0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(input)  : An array of NC normalized red intens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(input)  : An array of NC normalized green intens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(input)  : An array of NC normalized blue intens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(input)  : The number of color tabl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 (input)  : The contrast of the color ramp (normally 1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reverse the direction of the r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(input)  : The brightness of the color ramp. Thi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, but can sensibly hold any value between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.0. Values at or beyond the lat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s, saturate the color ramp with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spective end of the color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URS -- read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UNCTION PGCURS (X, Y,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cursor position and a character typ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is returned in world coordinates.  PGCURS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t the position specified, allows the user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sing the joystick or arrow keys or whatever i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. When he has positioned the cursor, the user typ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haracter on the keyboard; PGCURS then retur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nd the new cursor position (in world coordin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URS         : 1 if the call was successful; 0 if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cursor or some other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/out) : the world x-coordinate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/out) : the world y-coordinate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    (output) : the character typed by the user; if the devic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ursor or if some other error occurs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(0) [ASCII NUL character]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cursor coordinates (X,Y) may be changed by PGCURS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has no cursor or if the user does not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se circumstances, the position returned in (X,Y) is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xel nearest to the request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DRAW -- draw a line from the current pen position to a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DRAW 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line from the current pen position to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orld-coordinates (X,Y). The line is clipped at the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. The new pen position is (X,Y) in worl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world x-coordinate of the end poin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put)  : world y-coordinate of the end poin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EBUF -- end batch of output (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E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ll to PGEBUF marks the end of a batch of graphical output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st call of PGBBUF.  PGBBUF and PGEBUF calls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aired. Each call to PGBBUF increments a counter, while ea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GEBUF decrements the counter. When the counter reaches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of output is written on the out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END -- close all open graphics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nd release any open graphics devices. All devic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by calling either PGCLOS (for each device) or PGE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erminates. If a device is not closed properly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ll of the graphical output ma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ENV -- set window and viewport and draw labele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ENV (XMIN, XMAX, YMIN, YMAX, JUST, AX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MIN, XMAX, YMIN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JUST,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GPLOT "Plotter Environment".  PGENV establishes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bsequent calls to PGPT, PGLINE, etc.  The plot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to a new page or panel, clearing the scree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"prompt state" is ON (see PGASK),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ested from the user before clear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equested, a box, axes, labels, etc. are drawn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 of argument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N   (input)  : the world x-coordinate at the bottom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AX   (input)  : the world x-coordinate at the top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 (note XMAX may be less than X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IN   (input)  : the world y-coordinate at the bottom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AX   (input)  : the world y-coordinate at the top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 (note YMAX may be less than YM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  (input)  : if JUST=1, the scales of the x and y axe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coordinates per inch) will be eq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y will be scaled 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   (input)  : controls the plotting of axes, tick marks, e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= -2 : draw no box, axes or labe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= -1 : draw box 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=  0 : draw box and label it with coordin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=  1 : same as AXIS=0, but als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axes (X=0, Y=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=  2 : same as AXIS=1, but also draw gri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major increments of the coordin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= 10 : draw box and label X-axis logarithm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= 20 : draw box and label Y-axis logarithm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= 30 : draw box and label both axes logarith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 axis options, use routine PGBOX. PGENV can be persu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PGBOX with additional axis options by defining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PGPLOT_ENVOPT containing the required option c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LOT_ENVOPT=P      ! draw Projecting tick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LOT_ENVOPT=I      ! Invert the tick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LOT_ENVOPT=IV     ! Invert tick marks and label y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ERAS -- erase all graphics from curren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all graphics from the current page (or current pane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surface has been divided into panels with PGSUB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ERR1 -- horizontal or vertical err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ERR1 (DIR, X, Y, E,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a single error bar in the direction specified b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draws an error bar only; to mark the data poi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the error bar, an additional call to PGP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ot many error bars, use PGER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   (input)  : direction to plot the error bar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sided error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1 for +X (X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+Y (Y to Y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or -X (X to X-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-Y (Y to Y-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sided error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or +/-Y (Y-E to Y+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world x-coordinate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put)  : world y-coordinate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(input)  : value of error bar distance to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osition in worl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(input)  : length of terminals to be drawn at th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rror bar, as a multiple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; if T = 0.0, no terminals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ERRB -- horizontal or vertical err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ERRB (DIR, N, X, Y, E,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DIR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(*), Y(*), E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error bars in the direction specified b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draws an error bar only; to mark the data poi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of the error bar, an additional call to PGP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   (input)  : direction to plot the error bar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sided error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1 for +X (X to X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for +Y (Y to Y+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for -X (X to X-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-Y (Y to Y-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sided error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is 5 for +/-X (X-E to X+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or +/-Y (Y-E to Y+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number of error bars to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world x-coordinates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put)  : world y-coordinates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(input)  : value of error bar distance to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osition in worl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(input)  : length of terminals to be drawn at th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rror bar, as a multiple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; if T = 0.0, no terminals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dimension of arrays X, Y, and E mus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N. If N is 1, X, Y, and E may be 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o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ERRX -- horizontal err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ERRX (N, X1, X2, Y,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(*), X2(*), Y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horizontal erro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draws an error bar only; to mark the data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error bar, an additional call to PG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RR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number of error bars to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(input)  : world x-coordinates of lower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     (input)  : world x-coordinates of upper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put)  : world y-coordinates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(input)  : length of terminals to be drawn at th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rror bar, as a multiple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; if T = 0.0, no terminals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dimension of arrays X1, X2, and Y mus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N. If N is 1, X1, X2, and Y may be 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 or expressions,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GERRX(1,X-SIGMA,X+SIGMA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ERRY -- vertical err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ERRY (N, X, Y1, Y2,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(*), Y1(*), Y2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vertical erro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draws an error bar only; to mark the data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error bar, an additional call to PG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ERRX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number of error bars to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world x-coordinates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(input)  : world y-coordinates of top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     (input)  : world y-coordinates of bottom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(input)  : length of terminals to be drawn at th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rror bar, as a multiple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; if T = 0.0, no terminals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dimension of arrays X, Y1, and Y2 mus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r equal to N. If N is 1, X, Y1, and Y2 may be sc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or expressions,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GERRY(1,X,Y+SIGMA,Y-SIG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ETXT -- erase text from graphic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E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raphics terminals display text (the normal interactive di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screen as graphics. This routine erases the tex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surface without affecting the graphics. It does noth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which do not display text on the graphics screen,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which do not have this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FUNT -- function defined by X = F(T), Y = G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FUNT (FX, FY, N, TMIN, TMAX, PG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FX, 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X, 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MIN, T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PG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curve defined by parametric equations X = FX(T), Y = FY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     (external real function): supplied by the user,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     (external real function): supplied by the user,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the number of points required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. The functions FX and FY will each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N+1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IN   (input)  : the minimum value for the parame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AX   (input)  : the maximum value for the paramet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FLAG (input)  : if PGFLAG = 1, the curve is plot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and viewport; if PGFLAG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ENV is called automatically by PGF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plot with automatic sc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unctions FX and FY must be declared EXTERNA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an program unit that calls PGF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FUNX -- function defined by Y = F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FUNX (FY, N, XMIN, XMAX, PG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MIN,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PG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curve defined by the equation Y = FY(X), where F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supplied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     (external real function): supplied by the user,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value at a given X-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the number of points required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. The function FY will be called N+1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GFLAG=0 and N is greater than 1000,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instead.  If N is less than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IN   (input)  : the minimum value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AX   (input)  : the maximum value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FLAG (input)  : if PGFLAG = 1, the curve is plot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and viewport; if PGFLAG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ENV is called automatically by PGFUN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plot with X limits (XMIN, X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 scaling in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unction FY must be declared EXTERNAL in the For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nit that calls PGFUNX.  It has one argu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 at which the y value is required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FUNCTION FY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 =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FUNY -- function defined by X = F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FUNY (FX, N, YMIN, YMAX, PG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YMIN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PG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curve defined by the equation X = FX(Y), where F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supplied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     (external real function): supplied by the user,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value at a given Y-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the number of points required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. The function FX will be called N+1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GFLAG=0 and N is greater than 1000,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instead.  If N is less than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IN   (input)  : the minimum value of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AX   (input)  : the maximum value of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FLAG (input)  : if PGFLAG = 1, the curve is plot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and viewport; if PGFLAG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ENV is called automatically by PGFUN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plot with Y limits (YMIN, Y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utomatic scaling i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function FX must be declared EXTERNAL in the For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nit that calls PGFUNY.  It has one argu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coordinate at which the x value is required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FUNCTION FX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 =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GRAY -- gray-scale map of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GRAY (A, IDIM, JDIM, I1, I2, J1, J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FG, BG,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IM, JDIM, I1, I2, J1, 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A(IDIM,JDIM), FG, BG, TR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gray-scale map of an array in current window. The sub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rray A defined by indices (I1:I2, J1:J2) is mapp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surface world-coordinate system by th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TR. The resulting quadrilateral region is clipped at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 and shaded with the shade at each point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orresponding array value.  The shade is a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0 to 1 obtained by linear interpolation between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(BG) and the foreground level (FG),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e = [A(i,j) - BG] / [FG - B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level BG can be either less than or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level FG.  Points in the array that are outside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 to FG are assigned shade 0 or 1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GRAY uses two different algorithms, depending how m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s are available in the color index range specified for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range is set with routine PGSCIR, and the current o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can be queried by calling routine PGQC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16 or more color indices are available, PGGRAY first as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representations to these color indices to give a linear r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background color (color index 0) and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lor index 1), and then calls PGIMAG to draw the image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dices. In this mode, the shaded region is "opaque":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is assigned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ss than 16 color indices are available, PGGRAY u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dex 1, and uses  a "dithering" algorithm to fill in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hade (computed as above) determining the faction of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filled. In this mode the shaded region is "transparen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previously-drawn graphics to show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ormation matrix TR is used to calculate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center of the "cell" that represen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. The world coordinates of the center of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array element A(I,J) are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TR(1) + TR(2)*I + TR(3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TR(4) + TR(5)*I + TR(6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R(3) and TR(5) are zero -- unless the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involves a rotation or shear. 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lateral region that is shaded by PGGRAY ar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this transformation to (I1-0.5,J1-0.5), (I2+0.5, J2+0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(input)  : the array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 : the first dimension of arra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 : the second dimension of arra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 I2 (input)  : the inclusive range of the fir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 J2 (input)  : the inclusive range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J)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     (input)  : the array value which is to appe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color (corresponding to color index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     (input)  : the array value which is to appea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(corresponding to color index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 (input)  : transformation matrix between array gr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HI2D -- cross-sections through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HI2D (DATA, NXV, NYV, IX1, IX2, IY1, IY2, X, I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BIAS, CENTER, YLI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XV, NYV, IX1, IX2, IY1, I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DATA(NXV,NY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X(IX2-IX1+1), YLIMS(IX2-IX1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a series of cross-sections through a 2D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ross-section is plotted as a hidden line histogram.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lanted to give a pseudo-3D effect - if this is d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o PGENV may have to be changed to allow for the increase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that will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 (input)  : the data array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V    (input)  : the first dimens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V    (input)  : the second dimensio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1   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2   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1   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2    (input)  : PGHI2D plots a subset of the input arra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set is delimited in the first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 by IX1 and IX2 and the 2nd (y) by I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Y2, inclusively. Note: IY2 &lt; IY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ed, resulting in a plo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sections plotted in reverse 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X2 must be =&gt; IX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the abscissae of the bins to be plotted.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1) should be the X value for DATA(IX1,IY1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should have (IX2-IX1+1) elements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assume that the X value for DATA(x,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all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FF   (input)  : an offset in array elements applied to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sections to produce a slanted effec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with IOFF &gt; 0 slants to the right, 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FF &lt; 0 slant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AS   (input)  : a bias value applied to each successive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n order to raise it abov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section.  This is in the same unit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(input)  : if .true., the X values denote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s; if .false. the X values denote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s (in X) of the b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IMS  (input)  : workspace.  Should be an array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X2-IX1+1)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HIST -- histogram of unbinn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HIST(N, DATA, DATMIN, DATMAX, NBIN, PG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DATA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DATMIN, DAT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BIN, PG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histogram of N values of a variable i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(1...N) in the range DATMIN to DATMAX using NBIN bin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ray elements which fall exactly on the boundar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bins will be counted in the higher bin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one; and array elements whose value is less than DATM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r equal to DATMAX will not be count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the number of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 (input)  : the data values. Note: the dimension of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ust be greater than or equal to 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 elements of the arra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MIN (input)  : the minimum data value for the hist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MAX (input)  : the maximum data value for the hist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IN   (input)  : the number of bins to use: the range DATM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MAX is divided into NBIN equal b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ATA values in each bi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PGHIST.  NBIN may not exceed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FLAG (input)  : if PGFLAG = 1, the histogram is plot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and viewport; if PGFLAG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ENV is called automatically by PGHIS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plot (the x-limits of the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MIN and DATMAX; the y-limits will b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GFLAG = 2,3 the histogram will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viewport but with a filled area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gflag=4,5 as for pgflag = 0,1, but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n as for PG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IDEN -- write username, date, and time at bottom of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username, date, and time at bottom of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IMAG -- color image from a 2D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IMAG (A, IDIM, JDIM, I1, I2, J1, J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A1, A2, 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IM, JDIM, I1, I2, J1, 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A(IDIM,JDIM), A1, A2, TR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color image of an array in current window. The sub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rray A defined by indices (I1:I2, J1:J2) is mapp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surface world-coordinate system by the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TR. The resulting quadrilateral region is clipped at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. Each element of the array is represent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mall quadrilateral, which is filled with a color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arra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 uses color indices in the range C1 to C2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by calling PGSCIR before PGIMAG. The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1 and C2 are device-dependent; these values can be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PGQCIR. Note that color representations should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dices C1 to C2 by calling PGSCR before calling PGIMAG.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(but not all), the color representation can be chang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to PGIMAG by calling PGSC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values in the range A1 to A2 are mapped on to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dices C1 to C2, with array values &lt;= A1 being giv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C1 and values &gt;= A2 being given color index C2. The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intermediate array values can be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routine PGSITF before PGIMAG; the default is li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evices which have no available color indices (C1 &gt; C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MAG will return without doing anything. On devices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lor index (C1=C2), all array values map to the s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rather uninteresting. An image is always "opaqu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, it obscures all graphical elements previously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ormation matrix TR is used to calculate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center of the "cell" that represen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. The world coordinates of the center of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array element A(I,J) are 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TR(1) + TR(2)*I + TR(3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TR(4) + TR(5)*I + TR(6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TR(3) and TR(5) are zero -- unless the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involves a rotation or shear.  The cor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ilateral region that is shaded by PGIMAG ar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ing this transformation to (I1-0.5,J1-0.5), (I2+0.5, J2+0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(input)  : the array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 : the first dimension of arra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 : the second dimension of arra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 I2 (input)  : the inclusive range of the fir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 J2 (input)  : the inclusive range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J)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    (input)  : the array value which is to appear with shade C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(input)  : the array value which is to appear with shade C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 (input)  : transformation matrix between array gr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LAB -- write labels for x-axis, y-axis, and top of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LAB (XLBL, YLBL, TOPL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XLBL, YLBL, TOP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labels outside the viewport. This routine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PGMTXT, which should be used if PGLAB is inade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BL   (input) : a label for the x-axis (centered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BL   (input) : a label for the y-axis (centere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, drawn vertic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LBL (input) : a label for the entire plot (centered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LCUR -- draw a line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LCUR (MAXPT, NPT, 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MAXPT, N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X(*), Y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routine for user to enter a polyline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Routine allows user to Add and Delete verti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es are joined by straight-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PT  (input)  : maximum number of points that may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T    (in/out) : number of points entered; should be zer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/out) : array of x-coordinates (dimension at least MAX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/out) : array of y-coordinates (dimension at least MAX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On return from the program, cursor points are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they were entered. Routine may be (re-)called with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defined in X,Y (# in NPT), and they will be p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befor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User commands: the user types single-charac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ositioning the cursor: the following are 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(Add)    - add point at 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(Delete) - delete last-enter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(eXit)   - leave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LDEV -- list available device types on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L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(to standard output) a list of all device typ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GPLOT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LEN -- find length of a string in a variety of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LEN (UNITS, STRING, XL, Y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L,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ut length of a string in x and y dir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   :  0 =&gt; answer in normalized devic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&gt; answer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&gt; answer in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&gt; answer in absolute device coordinates (d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&gt; answer in worl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&gt; answer as a fraction of the current viewpor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:  String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       :  Length of string in x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       :  Length of string in y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LINE -- draw a polyline (curve defined by line-seg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LINE (N, XPTS, YP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 XPTS(*), YPTS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routine to draw a Polyline. A polyline is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straight-line segments.  The polyline is draw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ting of attributes color-index, line-sty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width. The polyline is clipped at the edg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number of points defining the line;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(N-1) straight-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hould be greater than 1 (if it is 1 or 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dra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TS   (input)  : world x-coordinates of th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TS   (input)  : world y-coordinates of th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 of arrays X and Y must be greater than or equal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pen position" is changed to (X(N),Y(N)) in worl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 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MOVE -- move pen (change current pen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MOVE 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routine to move the "pen" to the point with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,Y). No line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world x-coordinate of the new p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put)  : world y-coordinate of the new p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MTXT -- write text at position relative to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MTXT (SIDE, DISP, COORD, FJUST,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SID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DISP, COORD, F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ext at a position specified relative to the viewport (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side).  This routine is useful for annotating graphs.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outine PGLAB.  The text is written using the current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color-index, line-width, character-he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-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  (input)  : must include one of the characters 'B', 'L', '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R' signifying the Bottom, Left, Top,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of the viewport. If it includes 'LV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V', the string is written perpendicu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ather than parallel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   (input)  : the displacement of the character st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dge of the viewport, measured out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viewport in units o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. Use a negative value to write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, a positive value to writ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  (input)  : the location of the character string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edge of the viewport, as a fra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UST  (input)  : controls justification of the string parall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edge of the view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JUST = 0.0, the left-hand end of the st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at COORD; if JUST = 0.5,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will be placed at COORD; if JUST = 1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-hand end of the string will be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ORD. Other values between 0 and 1 giv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te placing, but they are not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(input) :  the text string to be plotted. Trailing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when justifying the string, but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re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NCUR -- mark a set of points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NCUR (MAXPT, NPT, X, Y,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MAXPT, N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X(*), Y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routine for user to enter data points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Routine allows user to Add and Delete poi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re returned in order of increasing x-coordinate,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y we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PT  (input)  : maximum number of points that may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T    (in/out) : number of points entered; should be zer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/out) : array of x-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/out) : array of y-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input)  : code number of symbol to use fo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points (see PG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1): The dimension of arrays X and Y must be greater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MAX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2): On return from the program, cursor points are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order of X. Routine may be (re-)called with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defined in X,Y (number in NPT), and they will be p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befor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3): User commands: the user types single-charac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ositioning the cursor: the following are 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(Add)    - add point at 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(Delete) - delete nearest point to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(eXit)   - leave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NUMB -- convert a number into a plottabl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NUMB (MM, PP, FORM, STRING, 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MM, PP,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converts a number into a decim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. To avoid problems of floating-point roundo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provided as an integer (MM) multiplied by a power of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**PP).  The output string retains only significant digits of 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be in either integer format (123), decimal format (0.012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ponential format (1.23x10**5). Standard escape sequences \u, \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 the exponent and \x is used for the multiplication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used by PGBOX to create numeric labels for a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Decimal notation (FORM=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iling zeros to the right of the decimal sig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cimal sign is omitted if there are no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the decimal sign is placed before the first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, a zero is placed before the decima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cimal sign is a period (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paces are placed between digits (ie digi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in threes as they should 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eading minus (-) is added if the number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Exponential notation (FORM=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xponent is adjusted to put just one (non-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 before the decima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antissa is formatted as in (a), unless it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n which case it and the multiplication sign are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power of 10 is not zero and the mantissa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, an exponent of the form \x10\u[-]nnn is app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\x is a multiplication sign (cross), \u is an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to raise the exponent, and as many digits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a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Automatic choice (FORM=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otation is used if the absolut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less than 10000 or greater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1. Otherwise exponential nota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(input)  : the value to be formatted is MM*10**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 (input)  : controls how the number is format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= 0 -- use either decimal or expon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= 1 -- use decimal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= 2 -- use exponential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(output) : the formatted character string, lef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ength of STRING is insufficient,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is returned, and NC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(output) : the number of characters used in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o be printed is STRING(1: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OLIN -- mark a set of points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OLIN (MAXPT, NPT, X, Y,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MAXPT, N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X(*), Y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routine for user to enter data points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Routine allows user to Add and Delete poi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re returned in the order that they were entered (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NC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PT  (input)  : maximum number of points that may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T    (in/out) : number of points entered; should be zer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/out) : array of x-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/out) : array of y-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input)  : code number of symbol to use for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points (see PG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1): The dimension of arrays X and Y must be greater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MAX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2): On return from the program, cursor points are re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they were entered. Routine may be (re-)called with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defined in X,Y (number in NPT), and they will be p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befor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(3): User commands: the user types single-charac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ositioning the cursor: the following are 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(Add)    - add point at current curso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(Delete) - delete the last point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(eXit)   - leave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OPEN -- open a graphic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UNCTION PGOPEN (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graphics device for PGPLOT output. If the de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successfully, it becomes the selected device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output is directed until another device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GSLCT or the device is closed with PGC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returned by PGOPEN should be tested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was opened successfully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AT = PGOPEN('plot.ps/P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STAT .LE. 0 )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GOPEN must be declared INTEGER in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argument is a character constant or variable; it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A complete device specification of the form 'device/type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/type', where 'type' is one of the allowed PGPLO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(installation-dependent) and 'device' or 'file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graphics device or disk file appropriate for thi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device' or 'file' may contain '/' characters;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' delimits the 'type'. If necessary to avoid ambigu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device' part of the string may be enclosed i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A device specification of the form '/type', where 'type'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llowed PGPLOT device types. PGPLOT supplie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evice name appropriate for this devic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A device specification with '/type' omitted;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is taken from the environment variable PGPLOT_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fined (e.g., setenv PGPLOT_TYPE PS). Because o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on with '/' in file-names, omitting the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way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A blank string (' '); in this case, PGOPEN will use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nvironment variable PGPLOT_DEV as the device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/NULL' if the environment variable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A single question mark, with optional trailing spaces ('?')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PGPLOT will prompt the user to supply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, with a prompt str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raphics device/type (? to see list, default XXX)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XX' is the default (value of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LOT_DE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A non-blank string in which the first character is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(e.g., '?Device: '); in this case, PGPLOT will pro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supply the device specification, using th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s the prompt (without the leading question mark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trailing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s (5) and (6), the device specification i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The user should respond to the prompt with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the form (1), (2), or (3). If the user typ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-mark in response to the prompt, a list of availabl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is displayed and the prompt is re-issued. If the user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valid device specification, the prompt is re-issued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s with an end-of-file character, e.g., ctrl-D in UNIX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is aborted; this  avoids the possibility of an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ing loop.  A programmer should avoid use of PGPLOT-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behavior is not desi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type is case-insensitive (e.g., '/ps' and '/PS'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). The device or file name may be case-sensitive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DEVICE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'plot.ps/ps', 'dir/plot.ps/ps', '"dir/plot.ps"/ps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er:[tjp.plots]plot.ps/P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'/ps'      (PGPLOT interprets this as 'pgplot.ps/p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'plot.ps'  (if PGPLOT_TYPE is defined as 'ps', PG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this as 'plot.ps/p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'   '      (if PGPLOT_DEV is def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'?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'?Device specification for PGPLOT: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routine was added to PGPLOT in Version 5.1.0. Old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GBEG instea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OPEN          : returns either a positive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 of the graphics device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SLCT, or a 0 or negative value indic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In the event of error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the standard erro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 (input) : the 'device specification' for the plo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AGE -- advance to ne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 plotter to a new page or panel, clearing the scre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If the "prompt state" is ON (see PGASK), confi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rom the user before clearing the screen. I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has been subdivided into panels with PGBEG or PGSUBP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GE advances to the next panel, and if the current pane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on the page, PGPAGE clears the screen or starts a new she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.  PGPAGE does not change the PGPLOT window or the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normalized device coordinates); but note that if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-surface is changed externally (e.g., by a workst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) the size of the viewport is changed in pro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ANL -- switch to a different panel on the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ANL(IX, 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X, 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lotting in a different panel. If the view surfac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 into panels by PGBEG or PGSUBP, this routine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a different panel. Note that PGPLOT does not rememb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 and window were in use in each panel; these should b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 after calling PGPANL. Nor does PGPLOT clear the 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PGERAS after calling PGPANL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X     (input)  : the horizontal index of the panel (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= IX &lt;= number of panels in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Y     (input)  : the vertical index of the panel (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&lt;= IY &lt;= number of panels in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AP -- change the size of the view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AP (WIDTH, ASP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WIDTH,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changes the size of the view surface ("paper size"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dth and aspect ratio (height/width), in so far a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on the specific device. It is always possible 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surface smaller than the default size; on some devices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print on roll or fan-feed paper) it i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a view surface larger than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hould be called either immediately after PGBE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efore PGPAGE. The new size applies to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until the next call to PGP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(input)  : the requested width of the view surface in inch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IDTH=0.0, PGPAP will obtain the larges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available consistent with argument A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inch = 25.4 m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 (input)  : the aspect ratio (height/width)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; e.g., ASPECT=1.0 gives a squar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, ASPECT=0.618 gives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, ASPECT=1.618 gives a vertical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IXL -- draw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IXL (IA, IDIM, JDIM, I1, I2, J1, J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X1, X2, Y1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IM, JDIM, I1, I2, J1, J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A(IDIM,JD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X1, X2,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lots of solid-filled (tiny) rectangles alig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axes. Best performance is achieved when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pixel-oriented device and the rectangles coin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ixels on the device. In other cases, pixel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section of the array IA defined by indices (I1:I2, J1:J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pped onto world-coordinate rectangle defined by X1, X2,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2. This rectangle is divided into (I2 - I1 + 1) * (J2 - J1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rectangles. Each of these small rectangles is solid-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or index specified by the corresponding ele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devices, the output region is "opaque", i.e., it obsc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raphical elements previously drawn in the region. B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that do not have erase capability, the backgroun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"transparent" and allows previously-drawn graphics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     (input)  : the array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 : the first dimension of arra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 : the second dimension of array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 I2 (input)  : the inclusive range of the fir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 J2 (input)  : the inclusive range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J)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, Y1 (input)  : world coordinates of one corner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, Y2 (input)  : world coordinates of the opposite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NTS -- draw several graph markers, not all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NTS (N, X, Y, SYMBOL, 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,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(*), Y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SYMBOL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Graph Markers. Unlike PGPT, this routine can draw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at each point. The markers are drawn using the curre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ttributes color-index, line-width, and character-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aracter-font applies if the symbol number is &gt;31).  If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rked lies outside the window, no marker is drawn.  The "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" is changed to (XPTS(N),YPTS(N)) in worl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 &gt;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number of points to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world x-coordinate of th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put)  : world y-coordinate of th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input)  : code number of the symbol to be plotted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see PG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     (input)  : number of values in the SYMBOL array.  If NS &lt;=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first NS points are drawn us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YMBOL(I) at (X(I), Y(I)) and SYMBOL(1)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s of (X(I), Y(I)) where I &gt; 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dimension of arrays X and Y must be greater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 and the dimension of the array SYMBOL must be greater th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NS.  If N is 1, X and Y may be scalars (consta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).  If NS is 1, then SYMBOL may be a scalar.  If 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than 1, nothing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OLY -- draw a polygon, using fill-area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OLY (N, XPTS, YP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PTS(*), YPTS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area primitive routine: shade the interior of a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 in the current window.  The action of this routin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etting of the Fill-Area Style attribute (see PGSF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ygon is clipped at the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pen position is changed to (XPTS(1),YPTS(1)) in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if N &gt; 1).  If the polygon is not convex, a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lie inside the polygon if a straight line dra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y intersects and odd number of the polygon's e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number of points defining the polygon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consists of N straight-line seg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points 1 to 2, 2 to 3,... N-1 to N, N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hould be greater than 2 (if it is 2 or 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dra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TS   (input)  : world x-coordinates of the ver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TS   (input)  : world y-coordinates of the ver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dimension of arrays XPTS and YP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r equal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T -- draw several graph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T (N, XPTS, YPTS,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PTS(*), YPTS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routine to draw Graph Markers (polymarker). The 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rawn using the current values of attributes color-in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width, and character-height (character-font applies if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&gt;31).  If the point to be marked lies outside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rker is drawn.  The "pen position" is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PTS(N),YPTS(N)) in world coordinates (if N &gt;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number of points to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TS   (input)  : world x-coordinates of th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TS   (input)  : world y-coordinates of th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input)  : code number of the symbol to be drawn a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 : a single dot (diameter =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..-31 : a regular polygon with ABS(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s (style set by current fill sty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   : standard marke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.127 : ASCII characters (in current 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to use letter F as a marker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7  :  a Hershey symbo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dimension of arrays X and Y must be greater than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. If N is 1, X and Y may be scalars (constants or variables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is less than 1, nothing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T1 -- draw one graph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T1 (XPT, YPT,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PT, 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routine to draw a single Graph Marker at a specifi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r is drawn using the current values of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index, line-width, and character-height (character-font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ymbol number is &gt;31).  If the point to be marked lie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, no marker is drawn.  The "pen position" is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PT,YPT) in worl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aw several markers with coordinates specified by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, use routine PG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T    (input)  : world x-coordinate of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T    (input)  : world y-coordinate of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(input)  : code number of the symbol to be dra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 : a single dot (diameter =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..-31 : a regular polygon with ABS(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s (style set by current fill sty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   : standard marker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.127 : ASCII characters (in current 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to use letter F as a marker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= ICHAR('F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7  :  a Hershey symbo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TXT -- write text at arbitrary position an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TXT (X, Y, ANGLE, FJUST,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, ANGLE, F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routine for drawing text. The text may be drawn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with the horizontal, and may be centered or left- or 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ed at a specified position.  Routine PGTEX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interface to PGPTXT for horizontal strings. Text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rent values of attributes color-index, line-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-height, and character-font.  Text is NOT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ing at the edge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world x-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put)  : world y-coordinate. The string is dra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 of all the characters pass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X,Y); the positioning of the string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controlled by argument F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 (input)  : angle, in degrees, that the baseline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horizontal, increasing counter-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0 is horizon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JUST  (input)  : controls horizontal justification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JUST = 0.0, the string will be lef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oint (X,Y); if FJUST = 0.5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, and if FJUST = 1.0, it will b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. [Other values of FJUST giv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(input)  : the character string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AH -- inquire arrow-hea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AH (FS, ANGLE, BA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ANGLE, B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style to be used for arrowheads drawn with routine PGA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     (output) : FS = 1 =&gt; filled; FS = 2 =&gt; o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 (output) : the acute angle of the arrow point,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B   (output) : the fraction of the triangular arrow-hea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t away from the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CF -- inquire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CF (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urrent Character Font (set by routine PGSC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  (output)   : the current font number (in range 1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CH -- inquire character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CH (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haracter Size attribute (set by routine PGS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(output) : current character size (dimensionless 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CI -- inquire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CI (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olor Index attribute (set by routine PGSC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    (output) : the current color index (in range 0-max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index actually in use, and may d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lor index last requested by PGSCI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dex is not available on the out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CIR -- inquire color index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CIR(ICILO, ICI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 ICILO, ICI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olor index range to be used for producing im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GRAY or PGIMAG, as set by routine PGSCIR or by devic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LO  (output) : the lowest color index to use fo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HI  (output) : the highest color index to use fo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CLP -- inquire clipp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CLP(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urrent clipping status (set by routine PGSC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 (output) : receives the clipping status (0 =&gt;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&gt;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COL -- inquire color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COL (CI1, CI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CI1, C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range of color indices available on the curren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1    (output) : the minimum available color index.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0 if the device can wri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, or 1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2    (output) : the maximum available color index.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f the device has no color capability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number (e.g., 3, 7, 15,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CR  -- inquire color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CR (CI, CR, CG, 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CR, CG,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RGB colors associated with a color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 (input)  :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 (output) : red, green and blue intens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  (output)   in the range 0.0 to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CS  -- inquire character height in a variety of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CS(UNITS, XCH, Y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CH, 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current PGPLOT character height in a variety of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provides facilities that are not available via PGQ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GQCS if the character height is required in unit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ed in PG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PLOT "character height" is a dimension that sca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iew surface and with the scale-factor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PGSCH. The default value is 1/40th of the height or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iew surface (whichever is less); this valu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the scale-factor supplied with PGSCH. Not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nominal height only; the actual character size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and is usually somewhat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 (input)  : Used to specify the units of the outpu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= 0 : normalized devic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= 1 :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= 2 : mill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= 3 :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= 4 : worl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alues give an error message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H    (output) : The character height for text writte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bas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H    (output) : The character height for text writt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orizontal baseline (the usual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height is returned in both XCH and Y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NITS=1 or UNITS=2, XCH and YCH both receive the sa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NITS=3, XCH receives the height in horizontal pixel units, and 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s the height in vertical pixel units; on devices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are not square, XCH and YCH will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NITS=4, XCH receives the height in horizontal worl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used for the x-axis), and YCH receives the height in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coordinates (as used for the y-axis). Unless special ca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aken to achive equal world-coordinate scales on both ax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of XCH and YCH will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NITS=0, XCH receives the character height as a fra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mension of the view surface, and YCH rece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height as a fraction of the vertical dimension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DT -- inquire name of nth available devic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DT(N, TYPE, TLEN, DESCR, DLEN, 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TYPE, DE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TLEN, DLEN, 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name of the Nth available device type a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The number of available types can be determined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QNDT. If the value of N supplied is outside the range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vailable types, the routine returns DLEN=TLEN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input)  : the number of the device type (1..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(output) : receives the character device-type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h device type. The argument supplie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for at least 8 character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 is a '/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EN   (output) : receives the number of characters in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ing trailing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  (output) : receives a description of the device typ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 supplied should be large enough f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64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EN   (output) : receives the number of characters in DESC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ing trailing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  (output) : receives 1 if the device type is an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FS -- inquire fill-area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FS (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urrent Fill-Area Style attribute (set b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F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     (output) : the current fill-area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= 1 =&gt; soli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= 2 =&gt;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= 3 =&gt; h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= 4 =&gt; cross-h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HS -- inquire hatch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HS (ANGLE, SEPN, PH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ANGLE, SEPN,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style to be used hatching (fill area with fill-style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 (output) : the angle the hatch lines mak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clockwise (this is an ang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urface, not in world-coordinate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N   (output) : the spacing of the hatch lines. The unit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 percent of the smaller of the heigh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the view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 (output) : a real number between 0 and 1; the hatch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ced by this fraction of SEP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reference.  Adjacent regions hatc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HASE have contiguous hatch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ID -- inquire current devic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ID (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returns the identifier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device, or 0 if no device is selected.  The identifi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when PGOPEN is called to open the device, and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argument to PGSLCT.  Each open device ha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routine was added to PGPLOT in Version 5.1.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    (output) : the identifier of the current device, or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vice is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INF -- inquire PGPLOT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INF (ITEM, VALUE,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ITEM,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can be used to obtain miscellaneou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PLOT environment. Input is a character string def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quired, and output is a character 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tem codes are accepted (note that the string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exactly, except for case, but only the first 8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nt). For items marked *, PGPLOT must be in the OPEN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inquiry to succeed. If the inquiry is unsuccessful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item code is not recognized or becaus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vailable, a question mark ('?')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ERSION'     - version of PGPLOT softw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TE'       - status of PGPLOT ('OPEN' if a graphic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en for output, 'CLOSED' otherw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ER'        - the username associated with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W'         - current date and time (e.g., '17-FEB-1986 10:04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VICE'    * - current PGPLOT device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'      * - current PGPLOT device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YPE'      * - device-type of the current PGPLO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V/TYPE'  * - current PGPLOT device and type, in a for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ceptable as an argument for PGB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ARDCOPY'  * - is the current device a hardcopy device? ('YES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INAL'  * - is the current device the user's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? ('YES' or 'N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URSOR'    * - does the current device have a graphics curs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YES' or 'N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CROLL'    * - does current device have rectangle-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('YES' or 'NO'); see PGSC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(input)  : character string defining the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; see above for a list o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(output) : returns a character-string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information, truncated to th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pplied string or padded on the righ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(output): the number of characters returned i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luding trailing bl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ITF -- inquire image transf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ITF (I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I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Image Transfer Function as set by default or by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o PGSITF. The Image Transfer Function is used b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MAG, PGGRAY, and PGWED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F    (output) : type of transfer function (see PGSI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LS -- inquire lin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LS (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urrent Line Style attribute (set by routine PGS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     (output) : the current line-style attribute (in range 1-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LW -- inquire lin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LW (L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urrent Line-Width attribute (set by routine PGSL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     (output)  : the line-width (in range 1-2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NDT -- inquire number of available devic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NDT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number of available device types. This rout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used in conjunction with PGQDT to get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devic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(output) : the number of available devic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POS -- inquire current pe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POS 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urrent "pen" position in world C coordinate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output)  : world x-coordinate of the p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output)  : world y-coordinate of the p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TBG -- inquire text background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TBG (TB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TB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y the current Text Background Color Index (set by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TB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CI   (output) : receives the current text background color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TXT -- find bounding box of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TXT (X, Y, ANGLE, FJUST, TEXT, XBOX, Y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, ANGLE, F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BOX(4), YBOX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returns a bounding box for a text string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rawing the string as routine PGPTXT does, it returns in X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BOX the coordinates of the corners of a rectangle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tring baseline that just encloses the string.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 are in the order: lower left, upper left, upper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right (where left and right refer to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tring is blank or contains no drawable character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elements of XBOX and YBOX are assigned the star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,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 Y, ANGLE, FJUST, TEXT (input) : these argument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responding arguments in PGP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OX, YBOX (output) : arrays of dimension 4; on outpu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world coordinates of the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n (XBOX(1), YBOX(1)), ..., (XBOX(4), YBOX(4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VP -- inquire viewport size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VP (UNITS, X1, X2, Y1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X1, X2,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ry routine to determine the current viewpor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returned may be normalized device coordinates, inches, 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ixels, depending on the value of the input parameter C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 (input)  : used to specify the units of the outpu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= 0 : normalized devic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= 1 :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= 2 : mill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= 3 :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alues give an error message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(output) : the x-coordinate of the bottom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     (output) : the x-coordinate of the top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(output) : the y-coordinate of the bottom lef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     (output) : the y-coordinate of the top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VSZ -- inquire size of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VSZ (UNITS, X1, X2, Y1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X2,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returns the dimensions of the view surface (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able area) of the currently selected graphics device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units. The size of the view surface is device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established when the graphics device is opened. O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, it can be changed by calling PGPAP before star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with PGPAGE. On some devices, the size can be changed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workstation window manager) outside PGPLOT, and PGPLOT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 when PGPAGE is used. Call this routine after PGP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curr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width and the height of the view surface in norm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coordinates are both always equal t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when the device is divided into panels (see PGSUBP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surface is a singl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 (input)  : 0,1,2,3 for output in normalized device coo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mm, or device units (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(output) : always returns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     (output) : width of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(output) : always returns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     (output) : height of view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QWIN -- inquire window boundar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QWIN (X1, X2, Y1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X2,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ry routine to determine the current window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returned are worl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(output) : the x-coordinate of the bottom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     (output) : the x-coordinate of the top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(output) : the y-coordinate of the bottom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     (output) : the y-coordinate of the top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RECT -- draw a rectangle, using fill-area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RECT (X1, X2, Y1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X2,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can be used instead of PGPOLY for the special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a rectangle aligned with the coordinate axes; on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es need be specified instead of four.  On most devic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to use PGRECT than PGPOLY for drawing rectang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 has vertices at (X1,Y1), (X1,Y2), (X2,Y2), and (X2,Y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, X2 (input) : the horizontal range of the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, Y2 (input) : the vertical range of the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RND -- find the smallest `round' number greater tha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FUNCTION PGRND (X, N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to find the smallest "round" number larger than x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und" number being 1, 2 or 5 times a power of 10. If X is neg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RND(X) = -PGRND(ABS(X)). eg PGRND(8.7) = 10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RND(-0.4) = -0.5.  If X is zero, the value returned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is used by PGBOX for choosing  tick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RND         : the "round"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the number to be r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UB   (output) : a suitable number of subdivis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viding the "nice" number: 2 o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RNGE -- choose axis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RNGE (X1, X2, XLO, X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X2, XLO, X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plotting limits XLO and XHI which encompas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X1 to X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, X2 (input)  : the data range (X1&lt;X2), ie, the min and max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O, XHI (output) : suitable values to use as the extremes of a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(XLO &lt;= X1, XHI &gt;= X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AH -- set arrow-hea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AH (FS, ANGLE, BA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ANGLE, B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tyle to be used for arrowheads drawn with routine PGA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     (input)  : FS = 1 =&gt; filled; FS = 2 =&gt; ou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alues are treated as 2. Defaul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 (input)  : the acute angle of the arrow point, in degre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in the range 20.0 to 90.0 give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Default 4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B   (input)  : the fraction of the triangular arrow-hea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t away from the back. 0.0 gives a tri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ge arrow-head; 1.0 gives an open &gt;. Values 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.7 give reasonable results. Default 0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AVE -- save PGPLO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aves the current PGPLOT attributes in a privat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They can be restored by calling PGUNSA (unsave).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are: character font, character height, color index, fill-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, line style, line width, pen position, arrow-head sty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ing style, and clipping state. Color representation i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to PGSAVE and PGUNSA should always be paired. Up to 20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ttributes may be saved. PGUNSA always retrieves the last-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(last-in first-out st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multiple devices are in use, PGUNSA retrie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saved by the last PGSAVE call, even if they wer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UNSA -- restore PGPLO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PGU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restores the PGPLOT attributes saved in the las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AVE. Usage: CALL PGUNSA (no arguments). See PG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CF -- set charac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CF (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haracter Font for subsequent text plotting.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(default) a simple single-stroke font ("normal"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roman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italic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scrip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ll determines which font is in effect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ext string. The font can be changed (temporarily) with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by using the escape sequences \fn, \fr, \fi, and \fs fo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2, 3, and 4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  (input)  : the font number to be used for subseque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ing (in range 1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CH -- set character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CH (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haracter size attribute. The size affects all text and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 drawn later in the program. The default charact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, corresponding to a character height about 1/40 the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surface.  Changing the character size also scales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ck marks drawn by PGBOX and terminals drawn by PGERRX and PGE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(input)  : new character size (dimensionless multi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CI -- set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CI (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olor Index for subsequent plotting, if the 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 this. The default color index is 1, usually white on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for video displays or black on a white backgr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lots. The color index is an integer in the range 0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-dependent maximum. Color index 0 corresponds to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; lines may be "erased" by overwriting them with color inde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the device permits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equested color index is not available on the selected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dex 1 will be sub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ignment of colors to color indices can be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CR (set color representation).  Color indices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edefined color representations (see the PGPLOT manual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y be changed with PGSCR.  Color indices above 15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fined representations: if these indices are used, PGSC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to define the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    (input)  : the color index to be used for subsequent p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device (in range 0-max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exceeds the device-dependent maximu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 index (1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CIR -- set color index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CIR(ICILO, ICI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 ICILO, ICI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olor index range to be used for producing im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GRAY or PGIMAG. If the range is not all within the rang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evice, a smaller range will be used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s available for images is ICIHI-ICILO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LO  (input)  : the lowest color index to use fo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HI  (input)  : the highest color index to use for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CLP -- enable or disable clipping at edge of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CLP(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all PGPLOT primitives except text are ``clipped''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viewport: parts of the primitives that li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port are not drawn. If clipping is disabled by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, primitives are visible wherever they lie on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. The default (clipping enabled) is appropriate for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 (input)  : 0 to disable clipping, or 1 to enable cl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Feb-1997 [TJP] - new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CR -- set color re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CR (CI, CR, CG, 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CR, CG,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lor representation: i.e., define the col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color index.  Ignored for devic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ariable color or intensity.  Color indices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edefined color representations (see the PGPLOT manual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ay be changed with PGSCR.  Color indices 16-maximum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fined representations: if these indices are used, PGSC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to define the representation. On monochrom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(e.g. VT125 terminals with monochrome monitors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intensity is computed from the specified Red, Green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ies as 0.30*R + 0.59*G + 0.11*B, as in US color tel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NTSC encoding.  Note that most devices do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e range of colors or monochrome intensities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arest available color is used.  Examples: for bl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R=CG=CB=0.0; for white, set CR=CG=CB=1.0; for medium g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R=CG=CB=0.5; for medium yellow, set CR=CG=0.5, CB=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    (input)  : the color index to be defined, in the range 0-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lor index greater than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is specified, the call is ignored.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0 applies to th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    (input)  : red, green, and blue intens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     (input)    in range 0.0 t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   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CRL -- scrol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CRL (DX, 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DX, 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moves the window in world-coordinate spac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viewport unchanged. On devices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, the pixels within the viewport are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, vertically or both in such a way tha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rawn in the window are shifted so that their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r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old window coordinate range was (X1, X2, Y1, Y2)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range will be approximately (X1+DX, X2+DX, Y1+DY, Y2+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and scale of the window ar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 window can only be shifted by a whole number of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vice coordinates). If DX and DY do not correspond to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f pixels, the shift will be slightly different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. The new window-coordinate range, and hence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the shift, can be determined by calling PGQWIN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that are moved out of the viewport by this oper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completely; they cannot be recovered by scrolling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 that are ``scrolled into'' the viewport are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color (color index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solute value of DX is bigger than the width of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aboslute value of DY is bigger than the height of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ffect will be the same as zeroing all the pixe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devices have the capability to support this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nly available on some interactive devices that have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. To determine whether the current device has scroll cap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PGQ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    (input)  : distance (in world coordinates) to shi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orizontally (positive shifts wind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nd scrolls to the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     (input)  : distance (in world coordinates) to shi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vertically (positive shifts window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CRN -- set color representation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CRN(CI, NAME, 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lor representation: i.e., define the col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color index.  Ignored for device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ariable color or intensity.  This is an altern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PGSCR. The color representation is defined by nam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(R,G,B)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names are defined in an external file which is rea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at PGSCRN is called. The name of the external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environment variable (logical name) PGPLOT_RGB is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value is used as the fil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therwise, if environment variable PGPLOT_DIR is defin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"rgb.txt" in the directory named by thi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therwise, file "rgb.txt" in the current director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of these fail to find a file, an error is repo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one color, with four blank- or tab-separated fiel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The first three fields are the R, G, B component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gers in the range 0 (zero intensity) to 255 (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). The fourth field is the color name. The col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include embedded blank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  0   0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105 180 hot p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255 255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0   0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    (input)  : the color index to be defined, in the range 0-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lor index greater than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is specified, the call is ignored.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0 applies to th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(input)  : the name of the color to b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lor index. This nam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. The names are not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lor is not listed in the 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representation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R    (output) : returns 0 if the routine was successful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occurred (either the exter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read, or the requested col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fined in th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FS -- set fill-area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FS (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Fill-Area Style attribute for subsequent area-fi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OLY, PGRECT, or PGCIRC.  Four different styles are availab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d (fill polygon with solid color of the current color-index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 (draw outline of polygon only, using current line attribut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ed (shade interior of polygon with parallel line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attributes), or cross-hatched. The ori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ing of hatch lines can be specified with routine PGSHS (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 sty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     (input)  : the fill-area style to be used for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= 1 =&gt; solid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= 2 =&gt;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= 3 =&gt; h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= 4 =&gt; cross-h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alues give an error message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HLS -- set color representation using HL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HLS (CI, CH, CL, 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CH, CL,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lor representation: i.e., define the col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color index.  This routin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R, but the color is defined in the Hue-Lightness-Sat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instead of the Red-Green-Blue model. Hue is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angle in degrees, with red at 120, green at 2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ue at 0 (or 360). Lightness ranges from 0.0 to 1.0, with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ightness 0.0 and white at lightness 1.0. Saturation r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(gray) to 1.0 (pure color). Hue is irrelevant when sat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       H     L     S        R     G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any   0.0   0.0      0.0   0.0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 any   1.0   0.0      1.0   1.0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um gray    any   0.5   0.0      0.5   0.5  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120   0.5   1.0      1.0   0.0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 180   0.5   1.0      1.0   1.0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k           120   0.7   0.8      0.94  0.46  0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: SIGGRAPH Status Report of the Graphic Standards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tee, Computer Graphics, Vol.13, No.3, Associ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ing Machinery, New York, NY, 1979. See also: J. D. Foley et 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Computer Graphics: Principles and Practice'', second e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son-Wesley, 1990, section 13.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    (input)  : the color index to be defined, in the range 0-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lor index greater than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is specified, the call is ignored.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0 applies to the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    (input)  : hue, in range 0.0 to 36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     (input)  : lightness, in range 0.0 t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(input)  : saturation, in range 0.0 t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HS -- set hatch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HS (ANGLE, SEPN, PH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ANGLE, SEPN,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tyle to be used for hatching (fill area with fill-style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tyle is ANGLE=45.0, SEPN=1.0, PHASE=0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  (input)  : the angle the hatch lines mak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, in degrees, increa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clockwise (this is an ang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urface, not in world-coordinate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N   (input)  : the spacing of the hatch lines. The unit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 percent of the smaller of the heigh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the view surface. This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 (input)  : a real number between 0 and 1; the hatch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ced by this fraction of SEP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reference.  Adjacent regions hatc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HASE have contiguous hatch lines. To h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on with alternating lines of two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the area twice, with PHASE=0.0 for on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ASE=0.5 for the oth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ITF -- set image transf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ITF (I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I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Image Transfer Function for subsequent images draw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MAG, PGGRAY, or PGWEDG. The Image Transfer Functio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p array values into the available range of color i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routine PGSCIR or (for PGGRAY on some dev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ot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F    (input)  : type of transfer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F = 0 :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F = 1 : logarith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F = 2 : square-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LCT -- select an open graphic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LCT(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e of the open graphics devices and direct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ting to it. The argument is the device identifier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OPEN when the device was opened. If the supplied argumen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identifier of an open graphics device, a warning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and the current selection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routine was added to PGPLOT in Version 5.1.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(input, integer): identifier of the device to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LS -- set lin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LS (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line style attribute for subsequent plott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affects line primitives only; it does not affect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, text, or area 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different line styles are available, with the following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(full line), 2 (dashed), 3 (dot-dash-dot-dash), 4 (dot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(dash-dot-dot-dot). The default is 1 (normal ful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     (input)  : the line-style code for subsequent p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 range 1-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LW -- set lin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LW (L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line-width attribute. This attribute affects lines,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s, and text. The line width is specified in units of 1/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.005) inch (about 0.13 mm) and must be an integer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01. On some devices, thick lines are generated by trac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th multiple strokes offset in the direction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W     (input)  : width of line, in units of 0.005 inch (0.13 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nge 1-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TBG -- set text background col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TBG (TB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TB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Text Background Color Index for subsequent text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does not obscure underlying graphics. If the tex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index is positive, however, text is opaque: the bound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ext is filled with the color specified by PGSTB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he text characters in the current color index set by PG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olor index 0 to erase underlying graphics before draw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CI   (input)  : the color index to be used for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equent text plo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CI &lt; 0  =&gt; transpar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CI &gt;= 0 =&gt; text will be drawn on an op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with color index TB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UBP -- subdivide view surface into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UBP (NXSUB, NY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XSUB, N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LOT divides the physical surface of the plotting device (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or sheet of paper) into NXSUB x NYSUB `panels'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surface is sub-divided in this way, PGPAGE moves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, not the next physical page. The initial subdivi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surface is set in the call to PGBEG. When PGSUBP is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ces the next call to PGPAGE to start a new physical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vided in the manner indicated. No plotting should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a call of PGSUBP and a call of PGPAGE (or PGENV, which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XSUB &gt; 0, PGPLOT uses the panels in row order; if &lt;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LOT uses them in column order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SUB=3, NYSUB=2            NXSUB=-3, NYSUB=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-----+-----+         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1  |  2  |  3  |         |  1  |  3  |  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-----+-----+         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4  |  5  |  6  |         |  2  |  4  |  6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+-----+-----+         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LOT advances from one panels to the next when PGPAGE is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ng the screen or starting a new page when the last pane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used. It is also possible to jump from one panel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ndom order by calling PGPA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SUB  (input)  : the number of subdivisions of the view surf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(&gt;0 or &lt;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SUB  (input)  : the number of subdivisions of the view surf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(&gt;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VP -- set viewport (normalized device coordina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VP (XLEFT, XRIGHT, YBOT, Y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LEFT, XRIGHT, YBOT, Y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ize and position of the viewport,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port in normalized device coordinates.  Norm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coordinates run from 0 to 1 in each dimen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 is the rectangle on the view surface "throu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ne views the graph.  All the PG routines which plo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plot them within the viewport, and lines are trun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ge of the viewport (except for axes, labels etc dra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OX or PGLAB).  The region of world space (the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f the graph) which is visible through the 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a call to PGSWIN.  It is legal to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 larger than the view surface; only the p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view surface will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EFT  (input)  : x-coordinate of left hand edge of viewport, in N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IGHT (input)  : x-coordinate of right hand edge of view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OT   (input)  : y-coordinate of bottom edge of viewport, in N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OP   (input)  : y-coordinate of top  edge of viewport, in N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SWIN -- s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SWIN (X1, X2, Y1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X2,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window in world coordinate space that is to be mapp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iewport.  Usually PGSWIN is called automatically by PGEN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may be called directly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(input)  : the x-coordinate of the bottom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     (input)  : the x-coordinate of the top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 (note X2 may be less than X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(input)  : the y-coordinate of the bottom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     (input)  : the y-coordinate of the top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 (note Y2 may be less than Y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TBOX -- draw frame and write (DD) HH MM SS.S lab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TBOX (XOPT, XTICK, NXSUB, YOPT, YTICK, NY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TICK, Y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XSUB, N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XOPT*(*), YOPT*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box and optionally label one or both axes with (DD) HH MM 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numeric labels (useful for time or RA - DEC plots).  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of labelling is desired, then PGSWIN should have bee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with the extrema in SECOND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s field, you can have at most 3 places after th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 so that 1 ms is the smallest time interval you can ti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numbers are coped with by fields of 6 characters long. 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uld have times with days or hours as big as 999999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actice, you might have trouble with labels overwriting 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large numbers unless you a) use a small time INTERV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se a small character size or c) choose your own sparse tick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to PGT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BOX will attempt, when choosing its own ticks, no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els, but this algorithm is not very bright and may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mall intervals but large absolute tim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IN = 200000.0 s and TMAX=200000.1 s will cause the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ail.  This is inherent in PGPLOT's use of sing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not be avoided.  In such cases, you should us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BOX's labelling philosophy is that the left-most or bottom ti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xis contains a full label.  Thereafter, only changing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led.  Negative fields are given a '-' label, positiv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ne.   Axes that have the DD (or HH if the day fiel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) field on each major tick carry the sign on each fiel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 crosses zero, the zero tick will carry a full label and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abelling style can cause a little confusion with som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but as long as you know its philosophy, the truth can be div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n axis with TMIN=20s, TMAX=-20s.   The labels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h0m20s      10s      -0h0m0s      10s       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at the left field always has a full label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fields are unsigned, informs that time is de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eft to right, not vice versa.   This can bec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lear if you have used the 'F' option, but that is your probl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to this labelling philosophy are when the fine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 being displayed is hours (with option 'Y') or d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ll fields carry a labe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h        -8h        -6h        -4h        -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TBOX can be used in place of PGBOX; it calls PGBOX and only inv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labelling if requested. Other options are passed intact to P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PT   :  X-options for PGTBOX.  Same as for PGBOX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for (DD) HH MM SS.S time lab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' means don't include the day field so tha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H MM SS.S rather than DD HH MM SS.S   The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cumulate beyond 24 if necessary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label the HH field as modulo 24.  Thus,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25h 10m would come out as 1h 1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means superscript numbers with d, h, m, &amp; s 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 means superscript numbers with    o, ', &amp; '' symb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' causes the first label (left- or bottom-mos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mitted. Useful for sub-panels that abut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 is needed because first label carries sig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' means omit leading zeros in numbers &l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 3h 3m 1.2s rather than 03h 03m 01.2s 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save space on X-axes. The day field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PT   :  Y-options for PGTBOX. 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ICK  :  X-axis major tick increment.  0.0 for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ICK  :  Y-axis major tick increment.  0.0 for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'Z' option is used then XTICK and/or YTICK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XSUB  :  Number of intervals for minor ticks on X-axis. 0 fo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SUB  :  Number of intervals for minor ticks on Y-axis. 0 fo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XOPT and YOPT axis options for PGBOX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draw Axis (X axis is horizontal line Y=0, Y axis is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X=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draw bottom (X) or left (Y) edge of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draw top (X) or right (Y) edge of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: draw Grid of vertical (X) or horizontal (Y)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Invert the tick marks; ie draw them outside the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label axis Logarithmically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write Numeric labels in the conventional locatio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(X) or to the left of the viewport (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extend ("Project") major tick marks outside the box (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 is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: write numeric labels in the unconventional location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(X) or to the right of the viewport (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: draw major Tick marks at the major coordin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: draw minor tick marks (Subti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: orient numeric labels Vertically. This is only applicable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write Y-labels parallel to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force decimal labelling, instead of automatic choice (see PGNU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force exponential labelling, instead of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write Y-labels parallel to the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       EXCEPTIONS      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GBOX option 'L' (log labels) is ignored with option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'O' option will be ignored for the 'V' option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impossible to align the labels ni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Option 'Y' is forced with option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TEXT -- write text (horizontal, left-just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TEXT (X, Y,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ext. The bottom left corner of the first character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pecified position, and the text is written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ified interface to the primitive routine PGP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-horizontal text, use PGP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(input)  : world x-coordinate of start of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(input)  : world y-coordinate of start of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(input)  : the character string to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TICK -- draw a single tick mark on an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TICK (X1, Y1, X2, Y2, V, TIKL, TIKR, DIS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ORIENT, 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Y1, X2, Y2, V, TIKL, TIKR, DISP, O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nd label single tick mark on a graph axis. The tick mar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ort line perpendicular to the direction of the axis (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by this routine). The optional text label is drawn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line parallel to the axis and reading in the same dire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xis (from point 1 to point 2). Current line and tex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, Y1 (input)  : world coordinates of one endpoint of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, Y2 (input)  : world coordinates of the other endpoint of the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(input)  : draw the tick mark at fraction V (0&lt;=V&lt;=1)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from (X1,Y1) to (X2,Y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KL   (input)  : length of tick mark drawn to left of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seen looking from first endpoint to second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of the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KR   (input)  : length of major tick marks drawn to right of ax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its of the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   (input)  : displacement of label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axis, in units of the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 (input)  : orientation of label text, in degrees; an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line of text and direction of axis (0-3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    (input)  : text of label (may be bl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UPDT -- updat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U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graphics display: flush any pending comma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. This routine empties the buffer created by PGBB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does not alter the PGBBUF/PGEBUF counter. The rout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when it is essential that the display be completely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(before interaction with the user, for example) but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if output is being bu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VECT -- vector map of a 2D data array, with bl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VECT (A, B, IDIM, JDIM, I1, I2, J1, J2, C, NC,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IDIM, JDIM, I1, I2, J1, J2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A(IDIM,JDIM), B(IDIM, JDIM), TR(6), BLANK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a vector map of two arrays.  This routine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CONB in that array elements that have the "magic value"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gument BLANK are ignored, making gaps in the vector ma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may be useful for data measured on most but no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f a grid. Vectors are displayed as arrows; the sty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head can be set with routine PGSAH, and th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head is determined by the current character size, set by PG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(input)  : horizontal component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(input)  : vertical component data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M   (input)  : first dimension of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IM   (input)  : second dimension of A an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1,I2  (input)  : range of first index to be mapp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,J2  (input)  : range of second index to be mapped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(input)  : scale factor for vector lengths, if 0.0, 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o that the longest vector i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of TR(2)+TR(3) and TR(5)+TR(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     (input)  : vector position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 vector head positioned o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0 vector base positioned o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0 vector centered on the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     (input)  : array defining a transformation between the I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 of the array and the world coordinat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coordinates of the array point A(I,J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TR(1) + TR(2)*I + TR(3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TR(4) + TR(5)*I + TR(6)*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R(3) and TR(5) are zero -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transformation involves a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  (input) : elements of arrays A or B that are exactl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are ignored (blan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VSIZ -- set viewport (in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VSIZ (XLEFT, XRIGHT, YBOT, Y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LEFT, XRIGHT, YBOT, Y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ize and position of the viewport,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port in physical device coordinates (inche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 is the rectangle on the view surface "throu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ne views the graph.  All the PG routines which plo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plot them within the viewport, and lines are trun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ge of the viewport (except for axes, labels etc dra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BOX or PGLAB).  The region of world space (the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f the graph) which is visible through the 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a call to PGSWIN.  It is legal to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 larger than the view surface; only the p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view surface will be p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EFT  (input)  : x-coordinate of left hand edge of viewpor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from left edge of view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IGHT (input)  : x-coordinate of right hand edge of viewpor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from left edge of view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BOT   (input)  : y-coordinate of bottom edge of viewpor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 from bottom of view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TOP   (input)  : y-coordinate of top  edge of viewport,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ottom of view su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VSTD -- set standard (default)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V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viewport to be the standard viewport. 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port is the full area of the view surface (or pane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a margin of 4 character heights all round for lab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us depends on the current character size, set by PG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WEDG -- annotate an image plot with a w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WEDG(SIDE, DISP, WIDTH, FG, BG,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*(*) SIDE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DISP, WIDTH, FG,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an annotated grey-scale or color wedge parallel to a given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he current viewport. This routine is designed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ness/color scale for an image drawn with PGIMAG or PG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dge will be drawn with the transfer function set by PGSI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ing the color index range set by PGSC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  (input)  : The first character must be one of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, 'L', 'T', or 'R' signifying the Bottom,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, or Right edge of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haracter should be 'I' to use PGI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 the wedge, or 'G' to use PG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   (input)  : the displacement of the wedge from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viewport, measured outwa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in units of the character height.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 to write inside the viewpor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 to write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 (input)  : The total width of the wedge including anno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its of the character h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     (input)  : The value which is to appear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"foreground"). Use the values of FG and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supplied to PGGRAY or PGI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     (input)  : the value which is to appear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("backgroun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 (input)  : Optional units label. If no label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'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WNAD -- set window and adjust viewport to same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WNAD (X1, X2, Y1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X2,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window in world coordinate space that is to be mapp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iewport, and simultaneously adjust the viewport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-coordinate scales are equal in x and y. The new view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one that can fit within the previously set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etaining the required aspect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(input)  : the x-coordinate of the bottom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2     (input)  : the x-coordinate of the top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 (note X2 may be less than X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(input)  : the y-coordinate of the bottom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2     (input)  : the y-coordinate of the top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(note Y2 may be less than Y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ADVANCE -- non-standard alias for P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BEGIN -- non-standard alias for PGB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UNCTION PGBEGIN (UNIT, FILE, NXSUB, NY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  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      NXSUB, N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BE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CURSE -- non-standard alias for PG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UNCTION PGCURSE (X, Y,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1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LABEL -- non-standard alias for PG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LABEL (XLBL, YLBL, TOPL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XLBL, YLBL, TOP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L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MTEXT -- non-standard alias for PGM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MTEXT (SIDE, DISP, COORD, FJUST,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SIDE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DISP, COORD, F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M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NCURSE -- non-standard alias for PGN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NCURSE (MAXPT, NPT, X, Y,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MAXPT, N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X(*), Y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N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APER -- non-standard alias for PGP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APER (WIDTH, ASP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WIDTH, 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P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OINT -- non-standard alias for P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OINT (N, XPTS, YPTS,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PTS(*), YPTS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PTEXT -- non-standard alias for PG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PTEXT (X, Y, ANGLE, FJUST,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, Y, ANGLE, F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*(*)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P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VPORT -- non-standard alias for PGS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VPORT (XLEFT, XRIGHT, YBOT, Y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LEFT, XRIGHT, YBOT, Y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S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VSIZE -- non-standard alias for PGVS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VSIZE (XLEFT, XRIGHT, YBOT, Y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LEFT, XRIGHT, YBOT, Y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VS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VSTAND -- non-standard alias for PGV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V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VS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: PGWINDOW -- non-standard alias for PGS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PGWINDOW (X1, X2, Y1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X1, X2, Y1,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scription of PGSW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