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45720</wp:posOffset>
                </wp:positionV>
                <wp:extent cx="4297680" cy="5943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5943600"/>
                          <a:chOff x="0" y="0"/>
                          <a:chExt cx="4297680" cy="5943600"/>
                        </a:xfrm>
                      </wpg:grpSpPr>
                      <wps:wsp>
                        <wps:cNvSpPr txBox="1"/>
                        <wps:spPr>
                          <a:xfrm>
                            <a:off x="3108960" y="1737360"/>
                            <a:ext cx="1188720" cy="420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EW SPECIF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IMPLIFI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ER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IL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8720" y="3200400"/>
                            <a:ext cx="640080" cy="274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74320"/>
                              <a:ext cx="56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6640" y="0"/>
                              <a:ext cx="2534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1737360"/>
                            <a:ext cx="2743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46888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8229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100584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IE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ELE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22960" cy="173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HL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L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C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22960" y="914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4572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1887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5544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2560320" cy="118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6032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UI  BINDING`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822960"/>
                              <a:ext cx="2078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K Bind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365760"/>
                              <a:ext cx="2078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T Bind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103120" y="42062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68880"/>
                            <a:ext cx="25603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3040" y="0"/>
                              <a:ext cx="109728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IE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2960" y="8229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22960" cy="173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RAP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MA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HIS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ES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22960" y="914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4572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1887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5544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08960" y="0"/>
                            <a:ext cx="1188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Nump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rray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9144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.6pt;width:338.4pt;height:468pt" coordorigin="144,72" coordsize="6768,9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2808;width:1871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IEW SPECIF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IMPLIFI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ERF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IL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4142;top:5112;width:1008;height:432">
                  <v:line id="shape_0" from="4142,5544" to="5038,55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51;top:5112;width:3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2;top:5112;width:3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0;top:2808;width:432;height:1152">
                  <v:line id="shape_0" from="3312,2808" to="3312,3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80;top:280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352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;top:72;width:3888;height:2736">
                  <v:line id="shape_0" from="1440,1368" to="2447,1368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48;top:72;width:1583;height:2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IE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LEC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144;top:72;width:1296;height:2736"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144;top:72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648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1224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1800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2376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line id="shape_0" from="1440,216" to="2447,216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40,792" to="2447,792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40,1944" to="2447,1944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40,2520" to="2447,2520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144;top:7560;width:4032;height:1872">
                  <v:shape id="shape_0" fillcolor="white" stroked="t" o:allowincell="f" style="position:absolute;left:144;top:7560;width:4031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UI  BINDING`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shape id="shape_0" fillcolor="white" stroked="t" o:allowincell="f" style="position:absolute;left:575;top:8856;width:327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K Binding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75;top:8136;width:327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T Binding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line id="shape_0" from="3456,6696" to="3456,755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44;top:3960;width:4032;height:2736">
                  <v:shape id="shape_0" fillcolor="white" stroked="t" o:allowincell="f" style="position:absolute;left:2448;top:3960;width:1727;height:2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IEW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440,5256" to="2447,5256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144;top:3960;width:1296;height:2736">
                    <v:shape id="shape_0" fillcolor="white" stroked="t" o:allowincell="f" style="position:absolute;left:144;top:3960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RAP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4536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M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5112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HIS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5688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6264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line id="shape_0" from="1440,4104" to="2447,4104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40,4680" to="2447,4680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40,5832" to="2447,5832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40,6408" to="2447,6408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040;top:72;width:187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pu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Nump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rray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6480,1512" to="6480,2807" stroked="t" o:allowincell="f" style="position:absolute">
                  <v:stroke color="black" weight="9360" dashstyle="shortdot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6560</wp:posOffset>
                </wp:positionH>
                <wp:positionV relativeFrom="paragraph">
                  <wp:posOffset>2697480</wp:posOffset>
                </wp:positionV>
                <wp:extent cx="2743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12.4pt;mso-position-vertical-relative:text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9:39:00Z</dcterms:created>
  <dc:creator>Preferred Customer</dc:creator>
  <dc:description/>
  <dc:language>en-US</dc:language>
  <cp:lastModifiedBy>Preferred Customer</cp:lastModifiedBy>
  <cp:lastPrinted>2001-12-07T14:45:00Z</cp:lastPrinted>
  <dcterms:modified xsi:type="dcterms:W3CDTF">2002-09-24T17:18:00Z</dcterms:modified>
  <cp:revision>5</cp:revision>
  <dc:subject/>
  <dc:title/>
</cp:coreProperties>
</file>