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0</wp:posOffset>
                </wp:positionV>
                <wp:extent cx="9236075" cy="7039610"/>
                <wp:effectExtent l="8255" t="8255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6160" cy="7039440"/>
                          <a:chOff x="0" y="0"/>
                          <a:chExt cx="9236160" cy="7039440"/>
                        </a:xfrm>
                      </wpg:grpSpPr>
                      <wps:wsp>
                        <wps:cNvSpPr/>
                        <wps:spPr>
                          <a:xfrm>
                            <a:off x="0" y="1920960"/>
                            <a:ext cx="732240" cy="914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22640"/>
                            <a:ext cx="732240" cy="823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1828800"/>
                            <a:ext cx="1006560" cy="1188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 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1920960"/>
                            <a:ext cx="1006560" cy="10965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VI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2640" y="1920960"/>
                            <a:ext cx="100440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 SE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6480" y="1920960"/>
                            <a:ext cx="914400" cy="1004400"/>
                          </a:xfrm>
                          <a:custGeom>
                            <a:avLst/>
                            <a:gdLst>
                              <a:gd name="textAreaLeft" fmla="*/ 25200 w 518400"/>
                              <a:gd name="textAreaRight" fmla="*/ 493200 w 518400"/>
                              <a:gd name="textAreaTop" fmla="*/ 25200 h 569520"/>
                              <a:gd name="textAreaBottom" fmla="*/ 544320 h 56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29"/>
                                </a:lnTo>
                                <a:arcTo wR="3600" hR="3600" stAng="10800000" swAng="-5400000"/>
                                <a:lnTo>
                                  <a:pt x="18000" y="237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FI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2240" y="23781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0109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Polls for chan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9384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56032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5248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Sen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Change E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5360" y="2560320"/>
                            <a:ext cx="10972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eads se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by calling  data's meth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040" y="219384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6320" y="256032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56032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eads data by calling Get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0880" y="21938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0880" y="2560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2320" y="2651040"/>
                            <a:ext cx="1096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eads data by calling Get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3839760"/>
                            <a:ext cx="1006560" cy="1189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 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2640" y="3931200"/>
                            <a:ext cx="1004400" cy="10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 SE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6480" y="3931920"/>
                            <a:ext cx="914400" cy="1005120"/>
                          </a:xfrm>
                          <a:custGeom>
                            <a:avLst/>
                            <a:gdLst>
                              <a:gd name="textAreaLeft" fmla="*/ 25200 w 518400"/>
                              <a:gd name="textAreaRight" fmla="*/ 493200 w 518400"/>
                              <a:gd name="textAreaTop" fmla="*/ 25200 h 569880"/>
                              <a:gd name="textAreaBottom" fmla="*/ 54468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44"/>
                                </a:lnTo>
                                <a:arcTo wR="3600" hR="3600" stAng="10800000" swAng="-5400000"/>
                                <a:lnTo>
                                  <a:pt x="18000" y="237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FI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4022640"/>
                            <a:ext cx="914400" cy="1006560"/>
                          </a:xfrm>
                          <a:custGeom>
                            <a:avLst/>
                            <a:gdLst>
                              <a:gd name="textAreaLeft" fmla="*/ 25200 w 518400"/>
                              <a:gd name="textAreaRight" fmla="*/ 493200 w 518400"/>
                              <a:gd name="textAreaTop" fmla="*/ 25200 h 570600"/>
                              <a:gd name="textAreaBottom" fmla="*/ 54540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73"/>
                                </a:lnTo>
                                <a:arcTo wR="3600" hR="3600" stAng="10800000" swAng="-5400000"/>
                                <a:lnTo>
                                  <a:pt x="18000" y="237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FI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5760720"/>
                            <a:ext cx="1006560" cy="10972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VI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51440"/>
                            <a:ext cx="732240" cy="823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2240" y="438912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240" y="4662000"/>
                            <a:ext cx="100440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20480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57200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420480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6320" y="457200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0880" y="4754160"/>
                            <a:ext cx="128088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49440" y="4936320"/>
                            <a:ext cx="12794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5029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9680" y="5029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549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9360"/>
                            <a:ext cx="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639360"/>
                            <a:ext cx="19209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- Simple interface  (defined b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derived classes)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SetSource + Load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- Direct calls to base cl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metho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9840" y="549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549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4640" y="549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1520" y="685080"/>
                            <a:ext cx="114300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- View  inte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- Mouse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   Keyboard ev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0880" y="4296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0880" y="45720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5851440"/>
                            <a:ext cx="1096560" cy="100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VI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EL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612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6490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5720" y="5791320"/>
                            <a:ext cx="1143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raws connected windo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6490800"/>
                            <a:ext cx="15537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ends mouse/keyboard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ImageChange ev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5850720"/>
                            <a:ext cx="149400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12576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6490800"/>
                            <a:ext cx="11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6960" y="5760000"/>
                            <a:ext cx="8236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onnects to View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6490440"/>
                            <a:ext cx="12952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Generates callback on se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30481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5400" y="30481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173736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Sen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Change E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173736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 xml:space="preserve">Sen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ataChange E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0pt;width:727.25pt;height:554.3pt" coordorigin="-1440,-1800" coordsize="14545,1108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-1440;top:1225;width:1152;height:143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OU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4535;width:1152;height:1296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OU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295;top:1080;width:1584;height:1871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 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OBJ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1520;top:1225;width:1584;height:172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VIE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53;top:1225;width:1581;height:1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 SEL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208;top:1225;width:1439;height:1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FI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287,1945" to="1294,1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36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Polls for chan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1655" to="4752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232" to="4751,2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960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Sen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Change Ev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2232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eads sel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by calling  data's metho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5,1655" to="8207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4,2232" to="8206,2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223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eads data by calling Get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48,1655" to="11519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8,2232" to="11519,2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92;top:2375;width:17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eads data by calling Get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95;top:4247;width:1584;height:187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 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OBJ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3;top:4391;width:1581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 SEL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208;top:4392;width:1439;height:1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FI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520;top:4535;width:1439;height:15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FI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1520;top:7272;width:1584;height:172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VIE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7415;width:1152;height:1296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OU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87,5112" to="1294,51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87,5542" to="1294,81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822" to="4752,4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400" to="4751,5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5,4822" to="8207,4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4,5400" to="8206,5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8,5687" to="11664,7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04,5974" to="11518,75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120" to="12240,7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8,6120" to="12528,7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440;top:-1800;width:1439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APPLICATION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865,-935" to="-865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-935" to="2160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9;top:-793;width:3024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- Simple interface  (defined b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derived classes):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SetSource + LoadSour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- Direct calls to base cl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metho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5,-935" to="5615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935" to="8640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3,-935" to="11953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00;top:-721;width:1799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- View  inter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- Mouse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   Keyboard 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48,4967" to="11519,4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8,5400" to="11519,5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913;top:7415;width:1726;height:15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VIEW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EL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640,7847" to="11519,7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8422" to="11519,84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0;top:7320;width:17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raws connected window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8422;width:2446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ends mouse/keyboard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ImageChange 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34;top:7414;width:2352;height:1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APPLICATION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40,7847" to="6912,7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8422" to="6911,84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27;top:7271;width:1296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onnects to View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8421;width:203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Generates callback on sel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3000" to="12240,4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0,3000" to="12600,45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36;top:936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Sen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Change Ev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8;top:936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 xml:space="preserve">Sen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ataChange Ev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05:00Z</dcterms:created>
  <dc:creator>Preferred Customer</dc:creator>
  <dc:description/>
  <dc:language>en-US</dc:language>
  <cp:lastModifiedBy>Preferred Customer</cp:lastModifiedBy>
  <dcterms:modified xsi:type="dcterms:W3CDTF">2002-09-19T12:12:00Z</dcterms:modified>
  <cp:revision>7</cp:revision>
  <dc:subject/>
  <dc:title/>
</cp:coreProperties>
</file>