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BFIELD.F is distributed with YAUP.F. BFIELD.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module that generates a B-field file for an und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ly tapered gap in a format acceptable to YAUP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gap GZMIN at Z=Zmin=0 and the amount of gap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=(GZMAX-GZMIN)/GZMIN (either positive or negative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the gap linearly between GZMIN and GZMAX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ependence is specific to the proposed APS undulat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modify this section of the program according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Zero phase errors are assumed. See the file BFIE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