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  UU      UU  RRRRRR      GGGGGGG  EEEEEEEE  NNN      NN  TTTTTTTTTT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UU      UU  RR   RR   GGGGGGGGG  EE        NNNN     NN  TTTTTTTTTT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UU      UU  RR   RR  GGG         EE        NN NN    NN      TT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UU      UU  RR  RR   GG          EEEEEEE   NN  NN   NN      TT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UU      UU  RRRRR    GG    GGGG  EEEEEEE   NN   NN  NN      TT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      UU  RR  RR   GGG     GG  EE        NN    NN NN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UUU    UUU  RR   RR   GGGGGGGGG  EE        NN     NNNN      TT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UUUUUUUU   RR    RR    GGGGGGG  EEEEEEEE  NN      NNN      TT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calculating Undulator Radiation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: R.P.Walker and B.Diviacco, Sincrotrone Tr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: R.P.Walker and B.Diviac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. 4th Int. Conf. Synchrotron Radiation Instrumentation, Chester, July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published in Rev. Sci. Instrum. Jan.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rotrone Trieste report ST/M-91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c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1/89 -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distribu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03/90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in output format to include pow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MODE=6 for radiation powe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 of beam current parameter (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ion of an error in MODE=1 ICALC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05/90 -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polarization parameters and e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jectories (KX, KY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9/91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crossed un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efinition of 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o MODE=6 method of calculation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ous other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complete up-to-date instructions for running U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NT is designed for the accurate and efficient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perties (angular, spectral, polarization, power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diation generated in ideal plane, helical or elliptical und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crossed-undulators scheme [Nikitin,Ki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take into accou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-zero electron beam emittance (size and diverg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ite number of undulator perio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harmonics contributing at a given phot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has options f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ero e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ini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approxima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al electron trajectory (i.e. no tapering or field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r-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written in standard FORTRAN 77, calls no library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s no graphics package and so should be easily trans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NT uses the Bessel function method to calculate the basic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flux density function in an efficient manner.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made of routine depending on whether the magnet is pla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, in order to minimiz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is read on unit 5 (FOR005) in free-format (READ(5,*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lines, containing the following parameter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YPE, PERIOD, KX, KY, PHASE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MIN, EMAX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NERGY, CUR, SIGX, SIGY, SIGX1, SIGY1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, XPC, YPC, XPS, YPS, NXP, NYP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ODE, ICALC, I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NPHI, NSIG, NALPHA, DALPHA, NOMEGA, D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must be entered for each parameter, even if not relev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that is to be performed. Parameters ITYPE, N, NE, NX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YP, MODE, ICALC, IHARM, NPHI, NSIG, NALPHA, NOMEGA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have the following mea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Un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PE - either ITYPE=1 : plane/helical/elliptical 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TYPE=2 : crossed un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- magnet period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KX, KY - magnet deflection parameters coresponding to a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 field direction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- phase difference between the two undulators in the crossed un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number of magne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Phot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 - minimum photon energy (eV) (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X - maximum photon energy (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- number of photon energy intervals (&lt;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Electro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- electron beam energy (G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 - electron beam current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X, SIGY - rms horizontal and vertical electron beam sizes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X1, SIGY1 - rms horizontal and vertical electron beam divergences (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Observation point and range of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istance from centre of undulator to the observation point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, YPC - horizontal and vertical position of the observ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entre of the range of acceptance (mm or 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PS, YPS - TOTAL horizontal and vertical acceptance (mm or 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XP, NYP - number of intervals into which the acceptance is di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rizontal and vertical directions (&lt;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Calcul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-  type of calculation, having the following possible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=1 angular/spatial flux density distribution at photon energy 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 EMAX, NE ar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=2 spectrum of angular/spatial flux density at position XPC, Y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 XPS, YPS, NXP and NYP ar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=3 spectrum of on-axis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 D, XPC, YPC, XPS, YPS, NXP and NYP ar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=4 spectrum of flux integrated over the defined range of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=5 spectrum of flux integrated over all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 D, XPC, YPC, XPS, YPS, NXP and NYP ar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=6 angular/spatial distribution of power density in a given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ange of harmonics; central power density and integrat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range of acceptance, listed for each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 EMIN, EMAX, NE are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to increase the options available MODE=-6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(see below under IHA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 - calculation method, having the following possible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DE=1,2,3,4 :   ICALC=1 non-zero emittance, fini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ALC=2 non-zero emittance, infini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ALC=3 zero emittance, fini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DE=5 :         ICALC=1 fini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ALC=2 infini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DE=6 :         ICALC=1 non-zero e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ALC=2 zero e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ARM - number of harmonics to be included, having the following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DE=1,2,3,4,5 with ICALC=1,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HARM=-1 include all harmonics contribut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point and given phot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HARM=0 use only the lowest order contributing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HARM=i use only the i'th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DE=1,2,3,4 with ICALC=3 : IHARM is not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DE=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ARM=i  angular/spatial distribution of power density for harmonic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ARM=-i include all harmonics from 1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=-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ular/spatial distribution of power density for each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ngular/spatial distribution of power density for sum of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entral power density and integrated power for ea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=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ular/spatial distribution of power density for sum of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entral power density and integrated power for ea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ARM=0  include harmonics up to some limit determin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=-6 or MODE=6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: Calc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of the following parameters can be set to zero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y default to the values given in brackets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HI -   no. of steps in phi between 0 and pi/2.0 [20]. NPHI &lt;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(MODE=1,2,3,4,5 ICALC=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G -   no. of standard deviations of electron beam dimensions (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ergence) to be include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(MODE=1,2,3,4 ICALC=1,2) and (MODE=6 ICALC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PHA - no. of steps in angle alpha (gamma*theta) [15]. NALPHA &lt;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(MODE=1 ICALC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PHA - range of angles in alpha**2 to be used, in units of the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of 1/N [2.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(MODE=1 ICALC=1) and ICALC=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GA - no. of steps in photon energy for the natural lineshape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EGA &lt;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(MODE=2,3,4,5 ICALC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GA - range of photon energies to be included in the natural lin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units (energy of fundamental/N) [2.0] i.e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s the range +/- 2/N of the natural line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(MODE=2,3,4,5 ICALC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 For (MODE=2,3,4,5 ICALC=1 ITYPE=1) the finite N spectrum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ing the infinite N spectrum with the natural line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easy the point spacing in photon energy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wo curves. This can be achiev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NE=0, in which case the spacing is set by the values of NOM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GA and NE is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NE to the approximate number of points desired in the energ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N,EMAX. A new value of NE is then calculated which gives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with the spacing of the natural line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 EMAX will also be adjusted so that the 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rried out correctly over the defined energy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an accurate convolution the program ins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(NOMEGA/DOMEGA) &gt;= 4 is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/ In cases with non-zero emittance (MODE=1,2,3,4,ICALC=1,2 and MODE=6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C=1) both SIGX and SIGY may be zero, but both SIGX1 and SIGY1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/ If D is set to zero, this indicates that angular flux and power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alculated rather than spatial flux and power density i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4 and 6. In this case SIGX and SIGY are ignored, and the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PC, YPC, XPS, YPS) is entered in mrad rather than mm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/ If the acceptance is centred on the axis (XPC=YPC=0.0)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quarter of the acceptance needs to be calculated because of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range from (0,0) to (XPS/2.0,YPS/2.0) will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XP, NYP intervals. The printed values of integrated flux and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tokes parameters will however be correct for the total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/ Theta (alpha/gamma) is the angle between the undulator ax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observation. Phi is the angle between the proj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of observation in the x-y plane and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/ MODE=6 : In addition to power density the program now also print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density (photons/s/mrad**2 or mm**2), and as well as integrat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flux (photons/s). The central value means at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cceptance in the case of a 2D acceptance (NXP&gt;0, NYP&gt;0)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refers to the first point. It is permitted to enter NXP=0 or NY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values of the power density for example as a function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rizontal position (angle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/ For the crossed undulator (ITYPE=2) the following special rules app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X is set to 0.0; both undulators are assummed to have deflection parameter K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undulator is assumed to have N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MODE = 1, 2 or 4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PHI &lt;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alculation method is different to that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s (ITYPE=1); finite N is taken into account directl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ion with the natural lineshape is necessary. ICALC=1 or ICALC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equally; NOMEGA and DOMEGA are irrelevant. DALPHA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NALPHA for ICALC=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output on unit 6 (FOR006). In all cases the main data start on line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parameters are firstly printed. Parameters on lines 1,2,4,6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 for the type of calculation required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axis photon energy and wavelength, and the total power and pea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zero emittance) are also given. The power density is only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and helical (KX=KY)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used throughout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 energy                   [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                      [Angst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flux density=Irradiance [photons/s/mm**2/0.1%band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flux density            [photons/s/mrad**2/0.1%band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                     [photons/s/mm**2/mrad**2/0.1%band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                           [photons/s/0.1%band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power density          [Watts/mm**2 or mrad**2/eV band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density                   [Watts/mm**2 or mrad**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power                  [Watts/eV band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                 [Wat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lar/spatial flux densities and integrated flux are given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arization parameters l1, l2, l3, l4 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1 = s1/s0  l2 = s2/s0  l3 = s3/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4 = 1 - sqrt((l1**2)+(l2**2)+(l3**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0, s1, s2 and s3 are the Stokes parameters, integra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emittance, range of acceptance etc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 = tot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 = difference in intensity between radiation polarized lin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direction and in the vertic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 = difference in intensity between radiation polarized lin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at +45 degrees and -45 degree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and vertic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 = difference in intensity between radiation polarized circul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handed and left-hande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fraction of radiation that is polariz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rt((l1**2)+(l2**2)+(l3**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4 represents the fraction of radiation that is unpola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, l2 and l3 vary between -1 and +1; l4 varies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hange in definition of l4 from URGENT version 2. It now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th the definition of Born and Wolf, Principles of Optics p.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ssumption that the undulator fields are parallel to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, and that electron beam distributions that are symmetrical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 and y ax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: l2 = 0 on-axis, or with an acceptance that is symmetr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lane undulator (KX=0, KY#0) : l3 = 0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rogram of this sort it is impossible to guarantee that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obtained in all circumstances. Thus, the user should (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ably complicated computer program) judge himsel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sensible by the usual techniques of chang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e.g. number of energy intervals, number of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etc.) in order to check that the results remain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, or change in the expected way (changing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ance parameters, or choosing options for infinite N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cases the default values for parameters in line 6 a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enter 0 0 0 0 0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should give accurate values of the flux to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der 0.1% of the main peak. If accuracy is wanted to low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increase NSIG (e.g.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DE=1,2,3,4,5 if in doubt use IHARM=-1; the data output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ich harmonics were actually used i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DE=2,3,4,5 there is little difference in the calculatio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 with ICALC=1 or 2, however ICALC=2 allows the photon energy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independently of any natural lineshape criter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either a preliminary calculation or in some particular cases [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 photon energies compared to the first harmonic where th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pproximation is a good approximation to the finite N resul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ses with small emittance and small photon energy ICALC=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asonable approximation (MODE=1,2,3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ses with large emittance and large photon energy ICALC=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asonable approximation (MODE=1,2,3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DE=6, when the electron beam emittance (divergence)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1/gamma, ICALC=2 is a good approximation. When the e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nhole are sufficiently small that different harmonics in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overlap, the power density and integrated power i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s can conveniently be calculated directly (IHARM=0),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calculations for each separate har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blems can occur in computing spectra in the case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ance and small photon energy i.e. the "diffraction limit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 necessary to make sure that the infinite N spectru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the program is sensible - i.e. has sufficien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determined by the photon energy interval used) and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over a pinhole is suitably "smooth" (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f points in the pinhole). A reasonable criter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at the spacing XPS/NXP should b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S/NXP &lt; 2.0 * SQRT((SIGX*SIGX)+(D*D*SIGX1*SIGX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in the vertical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TRAN source program comes in a single part : URGENT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compiled and linked to form a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rnal routines are called. Although the program has been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X, it compiles under FOR/STANDARD and has also been compiled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lculations can be performed in a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seconds to a few minutes cpu time. A simpl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 to run the program URGENT.EXE reading the data from INP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ng to OUT.D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ASSIGN INP.DAT FOR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ASSIGN OUT.DAT FOR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UN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DEASS FOR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DEASS FOR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input fil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0.056 0.0 3.39 0.0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5. 303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0.4 0.228 0.044 0.033 0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0   0. 0. 2. 2.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flux is integrated over a 2 mm x 2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hole 20 m from the source, for a 5.6 cm period undulator in ELET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 GeV 400mA, near the third harmonic. The photon energy range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interval - which is determined by the program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tural lineshape. For this run the calculation time on a VAX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/MOD.30 is 21 s for 27 photon energ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 DISTRIBUTION and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be freely copied to anyone else who would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in the best interest of anyone who us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so that they can receive further updat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who has difficulty in using the program and requires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eel free to contact me. Comments on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uggestions for new developments would also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is preferred by e-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net - R.WALKER@ELETTRA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Net - SYNCTS::WALKER or 40082::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.P.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rotrone Tr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drician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4012 Tr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      39-40-37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       39-40-226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P.Wal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4t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