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ning SHADOW on Unix-based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to be used in conjuction with the Primer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SHADOW.  Since these manuals were written when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VMS version there may be some slight differences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on the screen.  The program gives the sa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regardless of the operating system.  For all intents and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has the same look and feel on Unix as on V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sh users, SHADOW is started by `source'ing the .shadowrc fil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vel directory of SHADOW.  If you are using bourne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shadowrc.sh .  This sets the path to the data and executab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`GO' (must be uppercase) starts the program as in VMS.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f SOURCE and TRACE are available at the Shadow:: promp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that Unix systems are case sensitive, and start.00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n START.00.  Most files created by SHADOW will have lowerc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prompt mode is identical to VMS for SOURCE and TRAC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to exit, one types 'exit' as opposed to the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vailable in VMS.  &lt;CTRL&gt;Z is reserved in Unix and will suspend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 BATCH mode will recreate data from existing START.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running GO, there are a few other option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isting START.00 file, the command `gen_source START.00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running the BATCH mode -- basically one bypasses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file name is omitted, you 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ilar command for regenerating optical element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 command `trace [-m batch, prompt]' will start up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ptical element generation by default.  Specifying the -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BATCH mode, again bypassing the GO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e -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BATCH mode of SHADOW, prompting the user for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s with VMS, the utilities are run from the command line (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).  It should be mentioned that on some systems the command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/bin directory.  SHADOW trace will not be execu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a few variables, the VMS version of SHADOW reli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 MENU mode has been implemented that is virtu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except for the keystrokes used to move between and within men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menu.doc.  There are two other ways around re-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ssion.  The first is to use the editor.  Vi, for exampl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ix machines and SUN machines.  However, due to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, it does not work on the IBM RS6000.  The second cho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chval.  It calls the namelist 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the variable and the current value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, change the values of the variables,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 and save the changes to a file.  The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start.01.bak. Namelist.doc contains a listing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and optical element namelists, a description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some dependencies/relationships between variab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to make minor changes to namelis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with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vailable commands in chval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-arrow&gt;, k</w:t>
        <w:tab/>
        <w:tab/>
        <w:t>: move up one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-arrow&gt;, j</w:t>
        <w:tab/>
        <w:tab/>
        <w:t>: move down one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, \n, e</w:t>
        <w:tab/>
        <w:tab/>
        <w:t>: edit or change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>: search for a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G</w:t>
        <w:tab/>
        <w:tab/>
        <w:tab/>
        <w:t>: go to a particul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U</w:t>
        <w:tab/>
        <w:tab/>
        <w:tab/>
        <w:t>: move up hal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D</w:t>
        <w:tab/>
        <w:tab/>
        <w:tab/>
        <w:t>: move window down hal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B</w:t>
        <w:tab/>
        <w:tab/>
        <w:tab/>
        <w:t>: move window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F</w:t>
        <w:tab/>
        <w:tab/>
        <w:tab/>
        <w:t>: move window dow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</w:t>
        <w:tab/>
        <w:tab/>
        <w:tab/>
        <w:t>: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: quit without saving the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ab/>
        <w:t>: save the current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: save the current namelist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: reset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val</w:t>
        <w:tab/>
        <w:tab/>
        <w:tab/>
        <w:t>: all information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val -f [Namelistfile] -t [Namelist type -- source, o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bring up the screen mode.  The changes can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the command line (useful in batch mode)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typing chval -h will als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val -f [Namelistfile] -t [Namelist type -- source, oe]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1=value variable2=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is the name of a namelist variable and th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.  No spaces are allowed between the variable name, '=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val -f start.00 -t source -b ph1=100.0 ph2=25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tarting and ending (or first and second)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100.0 and 2500.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s detailed in Graphic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general SHA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  highest level, can access source and trace using prompt,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 access both source and system.  changes start.XX fil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_source [file.00]:  regenerates begi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[-m batch,prompt]:  prompt is default.  promp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XX files and data.  batch will generate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val:  changes any start.XX file in screen or ba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