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u Mode for Unix SHA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mode has been developed for the unix versions of SHADOW that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MENU in VMS.  It has the same look and fe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rectory specifications are operating system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ment within the menu is accomplish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: &lt;ctrl&g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: &lt;ctrl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(down a menu level)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(back to previous menu):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r has detailed instructions for getting started with the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give the brief description of the bas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: at this leve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(source, system, oe)  -- read from existing START.xx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ak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(oe, screen)        -- creates new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(source, oe)        -- select source or el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(oe, screen)        -- delete a screen o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(source, system, oe)  -- save modifications, write syste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                      -- list elements a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                      -- goto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                      -- exit menu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: se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ut you into the top level menu for the source.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+) at the end of the line have a layer of menu beneath them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layer type &gt;, to return to a previous menu, or exit to the 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e 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