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al Display with UNIX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n the UNIX systems is using Primvs as its display eng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ADOW utilities -- PLOTXY, PREPLOT, PLOTSPACE, HISTO1, PREPLO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KOL, and PSPREAD will display to the screen or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.ps (i.e. plotxy.ps) when run.  They also create a *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ata files that can be used to re-display the plot, pr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, and customiz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vailable are Xwindow and tektronix, files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vs is a mid-level graphics command language based on PLPLO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opDrawer on VMS.  A typical *.com file will hav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ize the page and plotting area, set limits, plot a dat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, and exit.  For example, the following is the output of the P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imvs command file to plot output of P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itialize X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page(x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Set limits on viewing window, pl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harac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r(0.1,0.1,0.9,0.9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ange(-0.24214916E+01, 0.29405365E+01,-0.69912660E+00, 0.74822462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chr(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Plot data points from preplo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p("preplot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raw axes and tic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("bcnst",0,0,"bcnstv"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splay the plot to the screen,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vs -i prepl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itpage line to read initpage(ps,"file.ps")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vs as above, will create a postscript file.  If you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hosen rows are stored in preplot.dat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vs manual (electronic form) is included with this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mvs.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