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Nam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ing of the source and optical element nam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MENU mode, it will aid in single parame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.  It is not intended to be a method to setup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more complete definitions of sourc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lease see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receded by `f' are typically flags indicating yes/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answers stored in the form of an integer.  Unit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stent between the source and optical eleme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istr</w:t>
        <w:tab/>
        <w:t>=             2 - defines source angle distribu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vailable options are: flat(1),uniform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ussian(3), synchrotron(4), conical(5)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nchrotron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id</w:t>
        <w:tab/>
        <w:t>=             0 - defines source modelling type i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momentum.  Options are (SPACE/MOMENTU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DOM/RANDOM (0), GRID/GRID (1), GRID/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2), RANDOM/GRID (3), ELLIPSE in phase/RAN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llipse (4), ELLIPSE in phase/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lipse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our</w:t>
        <w:tab/>
        <w:t xml:space="preserve">=             0 - spatial source type/shape in X-Z plane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: point (0), rectangle (1), ellipse 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ussia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ource_depth</w:t>
        <w:tab/>
        <w:t>=             1 - defines the source depth (Y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are:  no depth (1), flat depth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ussian (3), synchrotron depth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coher</w:t>
        <w:tab/>
        <w:t>=             0 - if generating the A vectors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whether the light is incoherent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herent (1). (f_pola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color</w:t>
        <w:tab/>
        <w:t>=             1 - photon energy distribution typ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are:  single energy (1), mutl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rete energies, up to 10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2), uniform energy distributio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hot</w:t>
        <w:tab/>
        <w:t>=             0 - defines whether the photon ener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specified in eV (0) or Angstrom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ol</w:t>
        <w:tab/>
        <w:t>=             0 - for synchrotron and wiggler source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polarization component of interest: parallel 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pendicular (2), total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olar</w:t>
        <w:tab/>
        <w:t>=             1 - flag defining whether or no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the A vectors: 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opd</w:t>
        <w:tab/>
        <w:t>=             0 - flag defining whether or not to save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paths (OPD): 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wiggler</w:t>
        <w:tab/>
        <w:t>=             0 - source type.  Options:  regular/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magnet/synchrotron (0), wiggler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dulato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bound_sour</w:t>
        <w:tab/>
        <w:t>=             0 - flag defining whether or no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the source: 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r_type</w:t>
        <w:tab/>
        <w:t>=             0 - for synchrotron sources,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terms of: photons (0),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tribution (1). (fdistr=4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r1</w:t>
        <w:tab/>
        <w:t>=        478291 - seed for random number generator,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int</w:t>
        <w:tab/>
        <w:t>=          5000 - number of random rays (0-5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ol</w:t>
        <w:tab/>
        <w:t>=             0 - source generation routines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number of columns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circle</w:t>
        <w:tab/>
        <w:t>=             0 - for fgrid=1,3 and fdistr=5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grid points along each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color</w:t>
        <w:tab/>
        <w:t>=             0 - for f_color=2, number of discr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in energy, maximum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cone</w:t>
        <w:tab/>
        <w:t>=             0 - for fgrid=1,3 and fdistr=5;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points along the radius(number of concen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ir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vx</w:t>
        <w:tab/>
        <w:t>=             1 - for fgrid=1,3; number of grid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horizontal ang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vz</w:t>
        <w:tab/>
        <w:t>=             1 - for fgrid=1,3; number of grid point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ang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x_s</w:t>
        <w:tab/>
        <w:t>=             1 - for fgrid=1,2; fsour=1 points along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fsour=2 number of concentric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y_s</w:t>
        <w:tab/>
        <w:t>=             1 - for fgrid=1,2; number of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depth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z_s</w:t>
        <w:tab/>
        <w:t>=             1 - for fgrid=1,2; fsour=1 points along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fsour=2 number of concentric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xl</w:t>
        <w:tab/>
        <w:t>=             0 - for fgrid=4,5; number of sigma levels in 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 phase space ellip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xn</w:t>
        <w:tab/>
        <w:t>=             0 - for fgrid=5; number of rays/sigma level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zl</w:t>
        <w:tab/>
        <w:t>=             0 - for fgrid=4,5; number of sigma levels in 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phase space ellip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_zn</w:t>
        <w:tab/>
        <w:t>=             0 - for fgrid=5; number of rays/sigma level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1</w:t>
        <w:tab/>
        <w:t>=  0.0000000000000000E+00 - for fgrid=4,5; values fo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2</w:t>
        <w:tab/>
        <w:t>=  0.0000000000000000E+00   levels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3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4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5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6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7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8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9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xl10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1</w:t>
        <w:tab/>
        <w:t>=  0.0000000000000000E+00 - for fgrid=4,5; values for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2</w:t>
        <w:tab/>
        <w:t>=  0.0000000000000000E+00   level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3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4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5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6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7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8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9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zl10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_fact</w:t>
        <w:tab/>
        <w:t>=  0.0000000000000000E+00 - for fwiggler=1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factor from meters to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_max</w:t>
        <w:tab/>
        <w:t>=  0.0000000000000000E+00 - for fdistr=5; maximu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divergence.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_min</w:t>
        <w:tab/>
        <w:t>=  0.0000000000000000E+00 - for fdistr=5; minimu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divergence.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_dx</w:t>
        <w:tab/>
        <w:t>=  0.0000000000000000E+00 - for fdistr=4,6 or fwiggl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in X, the distance from the wa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at the emittanc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rresponds to,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_dz</w:t>
        <w:tab/>
        <w:t>=  0.0000000000000000E+00 - for fdistr=4,6 or fwiggl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 Z,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aist that the emit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rresponds to,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_x</w:t>
        <w:tab/>
        <w:t>=  0.0000000000000000E+00 - for fdistr=4,6 or fwiggler=1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beam emittance in units of radians*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its used so far. (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_z</w:t>
        <w:tab/>
        <w:t>=  0.0000000000000000E+00 - for fdistr=4,6 or fwiggler=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am emittance (in Z)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adians*length units u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iv1</w:t>
        <w:tab/>
        <w:t>=  0.0000000000000000E+00 - horizontal divergence in +X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iv2</w:t>
        <w:tab/>
        <w:t>=  0.0000000000000000E+00 - horizontal divergence in -X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1</w:t>
        <w:tab/>
        <w:t>=  11160.00000000000      - photon energy:  f_color=1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energy, f_color=2 first energ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_color=3 minimu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2</w:t>
        <w:tab/>
        <w:t>=  0.0000000000000000E+00 - photon energy: f_color=2 sec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, f_color=3 maximu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3</w:t>
        <w:tab/>
        <w:t>=  0.0000000000000000E+00 - photon energy: f_color=2 thir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line. (and so on for ph4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4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5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6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7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8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9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10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r</w:t>
        <w:tab/>
        <w:t>=  0.0000000000000000E+00 - for fdistr=4,6 or f_wiggl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Electron beam energy (G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_angle</w:t>
        <w:tab/>
        <w:t>=  0.0000000000000000E+00 - for f_polar=1;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differenc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_deg</w:t>
        <w:tab/>
        <w:t>=  0.0000000000000000E+00 - for f_polar=1;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polarization (between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aladdin</w:t>
        <w:tab/>
        <w:t>=  0.0000000000000000E+00 - for fdistr=4,6 or f_wiggl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ending magnet radius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f length us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, CCW ring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magnet</w:t>
        <w:tab/>
        <w:t>=  0.0000000000000000E+00 - for fdistr=4,6 or f_wiggl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ending magnet radius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dix</w:t>
        <w:tab/>
        <w:t xml:space="preserve">=  0.0000000000000000E+00 - for fdistr=3; sigma (radian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orizontal divergence (gaussia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diz</w:t>
        <w:tab/>
        <w:t xml:space="preserve">=  0.0000000000000000E+00 - for fdistr=3; sigma (radian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tical divergence (gaussia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x</w:t>
        <w:tab/>
        <w:t>=  0.0000000000000000E+00 - for fsour=3; sigma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y</w:t>
        <w:tab/>
        <w:t>=  0.0000000000000000E+00 - for fsource_depth=3; sigma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z</w:t>
        <w:tab/>
        <w:t>=  0.0000000000000000E+00 - for fsour=3; sigma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v1</w:t>
        <w:tab/>
        <w:t>=  6.0000000000000002E-05 - vertical divergence in +Z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v2</w:t>
        <w:tab/>
        <w:t>=  6.0000000000000002E-05 - vertical divergence in -Z (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sou</w:t>
        <w:tab/>
        <w:t>=  0.0000000000000000E+00 - for fsour=1,2; source width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sou</w:t>
        <w:tab/>
        <w:t>=  0.0000000000000000E+00 - for fsource_depth=2; source depth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zsou</w:t>
        <w:tab/>
        <w:t>=  0.0000000000000000E+00 - for fsour=1,2; source height 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traj</w:t>
        <w:tab/>
        <w:t xml:space="preserve">=  </w:t>
        <w:tab/>
        <w:tab/>
        <w:t xml:space="preserve">  - for fwiggler=1,2; filen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''</w:t>
        <w:tab/>
        <w:tab/>
        <w:t xml:space="preserve">    the electron trajectoryfor wigg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CDF's for undulators.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ke_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source</w:t>
        <w:tab/>
        <w:t xml:space="preserve">=  </w:t>
        <w:tab/>
        <w:tab/>
        <w:t xml:space="preserve">  - filled in by sourc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bound</w:t>
        <w:tab/>
        <w:t xml:space="preserve">=  </w:t>
        <w:tab/>
        <w:tab/>
        <w:t xml:space="preserve">  - for f_bound_sour=1;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''</w:t>
        <w:tab/>
        <w:tab/>
        <w:t xml:space="preserve">    the output of reflag and hist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_number</w:t>
        <w:tab/>
        <w:t>=             0   - the last variable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ummy</w:t>
        <w:tab/>
        <w:t>=             0</w:t>
        <w:tab/>
        <w:tab/>
        <w:t xml:space="preserve">    source generation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</w:t>
        <w:tab/>
        <w:t>=  0.0000000000000000E+00   END.00 file.  They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new</w:t>
        <w:tab/>
        <w:t>=             0            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Element Nam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oto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rr</w:t>
        <w:tab/>
        <w:t xml:space="preserve">=             5 - mirror surface (3-d): spherical 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liptical (2), toroidal (3), parabolical (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ne (5), codling slit (6), hyperbolical (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e (8), polynomial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torus</w:t>
        <w:tab/>
        <w:t>=             0 - for fmirr=3; mirror po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lower/outer (concave/concave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standard tor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wer/inner (concave/convex)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/inner (convex/concave)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/outer (convex/convex)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yl</w:t>
        <w:tab/>
        <w:t>=             0 - flag for cylindrical mirror (1), regular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ext</w:t>
        <w:tab/>
        <w:t xml:space="preserve">=             0 - flag for internal/SHADOW calculated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s vs.  external/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s (1).  For fmirr=8, f_ex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tat</w:t>
        <w:tab/>
        <w:t>=             0 - flag to move the source; yes(1), no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creen</w:t>
        <w:tab/>
        <w:t>=             0 - flag: any screens? yes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late</w:t>
        <w:tab/>
        <w:t>=             0 - flag: if n_plates &gt;= 1; image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orthogonal to optical axis. ye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(0).  All plate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lit</w:t>
        <w:tab/>
        <w:t>=             0 - flag: slit at continuation plane -- ye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no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rite</w:t>
        <w:tab/>
        <w:t>=             0 - files to save option: all files (0), mi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only -- mirr (1), image file only -- star (2)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ripple</w:t>
        <w:tab/>
        <w:t>=             0 - flag: distorted surface - yes(1), no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move</w:t>
        <w:tab/>
        <w:t>=             0 - flag: move mirror -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thick</w:t>
        <w:tab/>
        <w:t>=             0 - for multilayers: does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the multilayer vary as the cos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gle from the pole of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bragg_a</w:t>
        <w:tab/>
        <w:t>=             0 - flag: is the crystal asymmetric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g_s</w:t>
        <w:tab/>
        <w:t>=             0 - for f_ripple=1 - type of distortion: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(0), gaussian (1), external spline (2)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ghnes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r_ran</w:t>
        <w:tab/>
        <w:t>=             0 - empty - read in from gaussian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file in O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grating</w:t>
        <w:tab/>
        <w:t>=             0 - flag: is it a grating - yes (1), no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if fzp=1, f_grating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mosaic</w:t>
        <w:tab/>
        <w:t>=</w:t>
        <w:tab/>
        <w:t xml:space="preserve">      1 - if f_crystal=1; flag: mosaic cryst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johansson</w:t>
        <w:tab/>
        <w:t>=</w:t>
        <w:tab/>
        <w:t xml:space="preserve">      0 - if f_crystal=1; flag: johanss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-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ide</w:t>
        <w:tab/>
        <w:t>=             0 - for fmirr=4: focus location at image 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sourc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central</w:t>
        <w:tab/>
        <w:t>=             1 - flag: autotuning of grating or cryst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convex</w:t>
        <w:tab/>
        <w:t>=             0 - flag: mirror surface concave 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convex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reflec</w:t>
        <w:tab/>
        <w:t>=             1 - reflectivity of surface: no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dependence (0), full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ence (1), no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ence / scala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rul_abs</w:t>
        <w:tab/>
        <w:t>=             0 - for f_ruling=5: is the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absolute (0) or signed (1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ruling</w:t>
        <w:tab/>
        <w:t>=             0 - for f_grating=1 - ruling type: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on X-Y plane (0), constant on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rface (1), holographic (2), f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3), reserved (4), polynom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nsity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w</w:t>
        <w:tab/>
        <w:t>=             2 - for f_ruling=2 - recording source types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spherical (0), source plane wave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herical (1), source spherical,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ve (2), both plane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w_c</w:t>
        <w:tab/>
        <w:t>=             0 - for f_ruling=2 - recording sources cylindr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none cylindrical (0), source cylindrical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herical (1), source spherical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ylindrical (2), both cylindrical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virtual</w:t>
        <w:tab/>
        <w:t>=             0 - for f_ruling=2 - 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real/virtual: entrance slit real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lit real (0), entrance slit real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lit virtual (1), entrance slit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 slit real (2), both virtual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hape</w:t>
        <w:tab/>
        <w:t>=             0 - for fhit_c=1: mirror shape rectangular (0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ellipse (1), ellipse with hol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it_c</w:t>
        <w:tab/>
        <w:t>=             0 - flag: mirror dimensions finite: yes (1), no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mono</w:t>
        <w:tab/>
        <w:t xml:space="preserve">=             0 - f_grating,f_central=1 - monochromator moun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GM/Seya (0), ERG (1), Constant Incidence Angle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ant diffraction angle (3), Hunter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refrac</w:t>
        <w:tab/>
        <w:t>=             0 - flag: reflector (0) or refracto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default</w:t>
        <w:tab/>
        <w:t>=             0 - flag: focii coincident with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plane -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refl</w:t>
        <w:tab/>
        <w:t>=             0 - for f_reflec=1,2 - source of optica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generated by PREREFL (0), keyboar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ltilayers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hunt</w:t>
        <w:tab/>
        <w:t>=             1 - for f_mono=4: first (1) or second (2) g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crystal</w:t>
        <w:tab/>
        <w:t>=             1 - flag: crystal -- yes 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phot_cent</w:t>
        <w:tab/>
        <w:t>=             0 - for f_central=1: tune to eV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Angstrom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int</w:t>
        <w:tab/>
        <w:t>=             0 - filled in by O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ol</w:t>
        <w:tab/>
        <w:t>=             0 - filled in by O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_number</w:t>
        <w:tab/>
        <w:t xml:space="preserve">= 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         0,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screen</w:t>
        <w:tab/>
        <w:t>=             0 - for f_screen=1: number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screen</w:t>
        <w:tab/>
        <w:t xml:space="preserve">= 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  0,            0 - for each screen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fore (1) or after (0)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abs</w:t>
        <w:tab/>
        <w:t xml:space="preserve">=   0,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0,            0,            0,            0,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r each screen, include absorption yes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stop</w:t>
        <w:tab/>
        <w:t xml:space="preserve">=   0,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0,            0,            0,            0,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r each screen with stop, obstruction (0), or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slit</w:t>
        <w:tab/>
        <w:t xml:space="preserve">=   0,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0,            0,            0,            0,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r each screen, is there an aperture stop yes(1), n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_slit</w:t>
        <w:tab/>
        <w:t xml:space="preserve">=   0,            0,            0,            0,         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0,            0,            0,            0,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r each stop/slit, specify a shape: rectangular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ipse (1), external (2).  (at this point the extern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r1</w:t>
        <w:tab/>
        <w:t>=      1234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_ang</w:t>
        <w:tab/>
        <w:t>=  0.0000000000000000E+00 - if fcyl=1: angle (degre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cylinder axis from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_the</w:t>
        <w:tab/>
        <w:t>=  0.0000000000000000E+00 - for f_ext=1, fmirr=2: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angle between semi-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mirror p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or f_ext=1, fmirr=7: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etween major 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vector from the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enter to the mirror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plates</w:t>
        <w:tab/>
        <w:t>=             0 - number of extra image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_seed</w:t>
        <w:tab/>
        <w:t>=             0 - read in from gaussian ripple file in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ic_seed</w:t>
        <w:tab/>
        <w:t>=</w:t>
        <w:tab/>
        <w:t>8923471 - random number seed for mosaic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</w:t>
        <w:tab/>
        <w:t>=  0.0000000000000000E+00 - mirror orientation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ur</w:t>
        <w:tab/>
        <w:t>=  0.0000000000000000E+00 - for f_default=0: distance fr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focus to the mirror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</w:t>
        <w:tab/>
        <w:t>=  0.0000000000000000E+00 - for f_default=0: incidenc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ag</w:t>
        <w:tab/>
        <w:t>=  0.0000000000000000E+00 - for f_default=0: distance from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pole to imag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our</w:t>
        <w:tab/>
        <w:t>=  0.0000000000000000E+00 - for fstat=1: sourc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mirror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heta</w:t>
        <w:tab/>
        <w:t>=  0.0000000000000000E+00 - for fstat=1: incidenc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_soux</w:t>
        <w:tab/>
        <w:t>=  0.0000000000000000E+00 - for fstat=1: offset in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Mirror Reference Frame (M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_souy</w:t>
        <w:tab/>
        <w:t xml:space="preserve">=  0.0000000000000000E+00 - for fstat=1: offset in 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M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_souz</w:t>
        <w:tab/>
        <w:t>=  0.0000000000000000E+00 - for fstat=1: offset in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M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_s</w:t>
        <w:tab/>
        <w:t>=  0.0000000000000000E+00 - for fstat=1: sourc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around Z (CCW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n1</w:t>
        <w:tab/>
        <w:t>=  0.0000000000000000E+00 - fshape=1: mirror half length +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fshape=3: internal minor axis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n2</w:t>
        <w:tab/>
        <w:t>=  0.0000000000000000E+00 - fshape=1: mirror half length -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shape=2,3: external outl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xis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rr</w:t>
        <w:tab/>
        <w:t>=  0.0000000000000000E+00 - f_ext=1, fmirr=1: spherical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maj</w:t>
        <w:tab/>
        <w:t>=  0.0000000000000000E+00 - f_ext=1, fmirr=2,7: semi-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min</w:t>
        <w:tab/>
        <w:t>=  0.0000000000000000E+00 - f_ext=1, fmirr=2,7: semi-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_a</w:t>
        <w:tab/>
        <w:t>=  0.0000000000000000E+00 - f_ext=1, fmirr=8: cone half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maj</w:t>
        <w:tab/>
        <w:t>=  0.0000000000000000E+00 - f_ext=1, fmirr=3: tangential (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min</w:t>
        <w:tab/>
        <w:t>=  0.0000000000000000E+00 - f_ext=1, fmirr=3: sagittal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idx1</w:t>
        <w:tab/>
        <w:t>=  0.0000000000000000E+00 - fshape=1: mirror half width +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shape=3: internal major axis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idx2</w:t>
        <w:tab/>
        <w:t>=  0.0000000000000000E+00 - fshape=1: mirror half width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shape=2,3: external outli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xis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</w:t>
        <w:tab/>
        <w:t>=  0.0000000000000000E+00 - f_ext=1, fmirr=4: parabola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of Y^2 = 2 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_h</w:t>
        <w:tab/>
        <w:t>=  0.0000000000000000E+00 - f_mono=4: monochromat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distance between be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_l</w:t>
        <w:tab/>
        <w:t>=  0.0000000000000000E+00 - f_mono=4: monochromat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ze</w:t>
        <w:tab/>
        <w:t>=  0.0000000000000000E+00 - f_mono=4: blaze length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ing</w:t>
        <w:tab/>
        <w:t>=  0.0000000000000000E+00 - f_ruling=0,1: ruling density in l/c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_ruling=3: ruling density a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/c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_ruling=5: ruling dens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igin, i.e. a0 of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</w:t>
        <w:tab/>
        <w:t>=  0.0000000000000000E+00 - diffraction order, negati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European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_cent</w:t>
        <w:tab/>
        <w:t>=  11160.00000000000 - for f_phot_cent=1: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(eV) to autotune grating/cryst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ot</w:t>
        <w:tab/>
        <w:t>=  0.0000000000000000E+00 - f_move=1: rotation about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degrees, +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spacing</w:t>
        <w:tab/>
        <w:t>=  0.0000000000000000E+00 -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_bragg</w:t>
        <w:tab/>
        <w:t>=  0.0000000000000000E+00 - f_bragg_a=1: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crystal planes an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_mos</w:t>
        <w:tab/>
        <w:t>=  0.400000000000000 - f_mosaic=1: mosaic spread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ness</w:t>
        <w:tab/>
        <w:t>=  0.100000000000000 - f_mosaic=1: crystal thicknes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johansson</w:t>
        <w:tab/>
        <w:t>=  0.000000000000000E+00 - f_ext=1: johansson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_rot</w:t>
        <w:tab/>
        <w:t>=  0.0000000000000000E+00 - f_move=1: rotation about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degrees, +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rot</w:t>
        <w:tab/>
        <w:t xml:space="preserve">=  0.0000000000000000E+00 - f_move=1: rotation about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egrees, +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x</w:t>
        <w:tab/>
        <w:t>=  0.0000000000000000E+00 - f_move=1: mirror offset in X (M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y</w:t>
        <w:tab/>
        <w:t>=  0.0000000000000000E+00 - f_move=1: mirror offset in Y (M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z</w:t>
        <w:tab/>
        <w:t>=  0.0000000000000000E+00 - f_move=1: mirror offset in Z (M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len</w:t>
        <w:tab/>
        <w:t>=  0.0000000000000000E+00 - fslit=1: slit length (sagittal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wid</w:t>
        <w:tab/>
        <w:t>=  0.0000000000000000E+00 - fslit=1: slit width (dispersion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tilt</w:t>
        <w:tab/>
        <w:t>=  0.0000000000000000E+00 - fslit=1: slit tilt (+CCW,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_len</w:t>
        <w:tab/>
        <w:t>=  0.0000000000000000E+00 - fmirr=6: codling sl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(sagit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_wid</w:t>
        <w:tab/>
        <w:t>=  0.0000000000000000E+00 - fmirr=6: codling sl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(effective, tangen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oto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our</w:t>
        <w:tab/>
        <w:t>=  0.0000000000000000E+00 - fstat=1: source offset in X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reference frame -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_sour</w:t>
        <w:tab/>
        <w:t>=  0.0000000000000000E+00 - fstat=1: source offset in Y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sour</w:t>
        <w:tab/>
        <w:t>=  0.0000000000000000E+00 - fstat=1: source offset in Z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our_rot</w:t>
        <w:tab/>
        <w:t>=  0.0000000000000000E+00 - fstat=1: source ro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X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_sour_rot</w:t>
        <w:tab/>
        <w:t>=  0.0000000000000000E+00 - fstat=1: source ro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sour_rot</w:t>
        <w:tab/>
        <w:t>=  0.0000000000000000E+00 - fstat=1: source ro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Z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lambda</w:t>
        <w:tab/>
        <w:t>=  0.0000000000000000E+00 - f_phot_cent=1: Angstr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autotune grating/cryst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_i</w:t>
        <w:tab/>
        <w:t>=  0.0000000000000000E+00 - f_plate=1: elev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=0 plane rotated abou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xis, +C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_i</w:t>
        <w:tab/>
        <w:t>=  0.0000000000000000E+00 - f_plate=1: azimuth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=0 plane rotated about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xis, +C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incidence</w:t>
        <w:tab/>
        <w:t>=  10.00000000000000 - incidence angle (degrees)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optical axis.  (measured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mirror norm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source</w:t>
        <w:tab/>
        <w:t>=  5000.000000000000 - source plan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image</w:t>
        <w:tab/>
        <w:t>=  150.0000000000000 - image plan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reflection</w:t>
        <w:tab/>
        <w:t>=  10.00000000000000 - reflection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source</w:t>
        <w:tab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'BEGIN.DAT        - for first OE, filenam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</w:t>
        <w:tab/>
        <w:tab/>
        <w:t xml:space="preserve">       array.  if unchanged, BEG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rip</w:t>
        <w:tab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- for f_ripple=1, f_g_s=2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taining the external sp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surface, for f_g_s=3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</w:t>
        <w:tab/>
        <w:tab/>
        <w:t xml:space="preserve">       containing the 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ens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refl</w:t>
        <w:tab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'GAAS.SHA         - for f_crystal=1: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</w:t>
        <w:tab/>
        <w:tab/>
        <w:t xml:space="preserve">       the cryst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f_reflec=1,2 and f_refl=0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ith opt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f_reflec=1,2 and f_refl=2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ith thicknesses and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dices for multi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abs</w:t>
        <w:tab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- for each screen with absor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,</w:t>
        <w:tab/>
        <w:tab/>
        <w:t xml:space="preserve">       file containing optical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                  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mir</w:t>
        <w:tab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'NONE SPECIFIED   - for fmirr=9(polynomial)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</w:t>
        <w:tab/>
        <w:tab/>
        <w:t xml:space="preserve">       containing the polynomi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</w:t>
        <w:tab/>
        <w:t xml:space="preserve">=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0.0000000000000000E+00,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ach screen including absorption, thic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m in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_slit</w:t>
        <w:tab/>
        <w:t xml:space="preserve">=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ach slit/stop in a screen, dimension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plate</w:t>
        <w:tab/>
        <w:t xml:space="preserve">=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n_plates&gt;=1: for each plate,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ror center to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z_slit</w:t>
        <w:tab/>
        <w:t xml:space="preserve">=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0.0000000000000000E+00,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ach slit/stop in a screen, dimens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dis</w:t>
        <w:tab/>
        <w:t xml:space="preserve">=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0.0000000000000000E+00, 0.0000000000000000E+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0.0000000000000000E+00,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ach screen, absolute distance from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zp</w:t>
        <w:tab/>
        <w:t>=             0 - flag: Fresnel Zone Plate -- yes(1), no(0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f_grating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_r1</w:t>
        <w:tab/>
        <w:t>=  0.0000000000000000E+00 - f_ruling=2: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creation of the hol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entrance slit distance (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_r2</w:t>
        <w:tab/>
        <w:t>=  0.0000000000000000E+00 - f_ruling=2: exit sli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(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_del</w:t>
        <w:tab/>
        <w:t>=  0.0000000000000000E+00 - f_ruling=2: entrance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incidence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_gam</w:t>
        <w:tab/>
        <w:t>=  0.0000000000000000E+00 - f_ruling=2: exit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incidence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_w</w:t>
        <w:tab/>
        <w:t>=  0.0000000000000000E+00 - f_ruling=2: recording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angst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_rt1</w:t>
        <w:tab/>
        <w:t>=  0.0000000000000000E+00 - f_ruling=2: entrance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rotation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_rt2</w:t>
        <w:tab/>
        <w:t>=  0.0000000000000000E+00 - f_ruling=2: exit sli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_fan</w:t>
        <w:tab/>
        <w:t>=  0.0000000000000000E+00 - f_ruling=3: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ruling focus on mirro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gle from Y, degrees, +C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fan</w:t>
        <w:tab/>
        <w:t>=  0.0000000000000000E+00 - f_ruling=3: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grating center (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_fac</w:t>
        <w:tab/>
        <w:t>=  0.0000000000000000E+00 - f_ruling=3: co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factor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</w:t>
        <w:tab/>
        <w:t>=  0.0000000000000000E+00 - f_refl=1: alpha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dielectric constant defin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psilon = (1-alpha)+i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</w:t>
        <w:tab/>
        <w:t>=  0.0000000000000000E+00 - f_refl=1: gamma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d_obj</w:t>
        <w:tab/>
        <w:t>=  1.000000000000000 - f_refrac=1: index of ref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objec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ind_ima</w:t>
        <w:tab/>
        <w:t>=  1.000000000000000 - f_refrac=1: index of ref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im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_a1</w:t>
        <w:tab/>
        <w:t>=  0.0000000000000000E+00 - f_ruling=5: a1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_a2</w:t>
        <w:tab/>
        <w:t>=  0.0000000000000000E+00 - f_ruling=5: a2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_a3</w:t>
        <w:tab/>
        <w:t>=  0.0000000000000000E+00 - f_ruling=5: a3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_a4</w:t>
        <w:tab/>
        <w:t>=  0.0000000000000000E+00 - f_ruling=5: a4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ip_amp</w:t>
        <w:tab/>
        <w:t>=  0.0000000000000000E+00 - f_g_s=0: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distortion along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ip_wav</w:t>
        <w:tab/>
        <w:t>=  0.0000000000000000E+00 - f_g_s=0: wavelength alo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phase</w:t>
        <w:tab/>
        <w:t>=  0.0000000000000000E+00 - f_g_s=0: phase for X axi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implies maximum at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_rip_amp</w:t>
        <w:tab/>
        <w:t>=  0.0000000000000000E+00 - f_g_s=0: amplitutde alo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_rip_wav</w:t>
        <w:tab/>
        <w:t>=  0.0000000000000000E+00 - f_g_s=0: wavelength al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_phase</w:t>
        <w:tab/>
        <w:t>=  0.0000000000000000E+00 - f_g_s=0: phase for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rip</w:t>
        <w:tab/>
        <w:t>=             0 - read in from gaussian ripple file in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_number</w:t>
        <w:tab/>
        <w:t>=             0 - the rest of the variabl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ummy</w:t>
        <w:tab/>
        <w:t>=             0           in during O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</w:t>
        <w:tab/>
        <w:t>=  0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