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8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vui/xsh_histo1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XSh_Histo1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h_Histo1 is a widget based graphical interface for the Hist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L implementation of the SHADOW Histo1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CONTROLS IN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h_Histo1 input parameters: This option allow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to a file for later loading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current parameters as default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hen the application is initialized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se, the file is named "application".xop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pplication " is the name of the current X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) and is written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XOP_DEFAULTS_DIR environment variab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set). The parameter file is ASCII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edit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 Shows the XSh_Histo1 help (this text) and Histo1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" button: quite s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contols": starts an application allowing to change inter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fresh" refresh the screen by exucuting the command writt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(which may be different to the parameters in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 control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fresh in a new window" creates a new clone window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1 with parameters defined in the "Show control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useful when tracing running SHADOW as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some changed parameters and wanted to compa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run without destoying the previous Histo1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editable line can be used to enter by hand any Histo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. Enter &lt;return&gt; for updating the graph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a command here does not update the paramet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the "Show controls" button. Also, by using this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existing command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SH_Histo1  belongs to SHADOWVUI package and it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XO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esrf.fr/computing/scientific/xo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SHADOW and SHADOWVUI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Welnak, G.J. Chen and F. Cerrina "SHADOW: a 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ation X-ray optics simulation tool", Nucl. Instr. and Meth. A3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994) 344-34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msr/msr/00-07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