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brag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B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iver for b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B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: the structure with th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ID of the caller Widget. It is used f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BRAGG_COMMON contains the data structure for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pplication [when called with no 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temporary file (xsh_bragg_tmp.inp)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