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ysinfo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nterface of the SYSINFO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the number of oe'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the id of the paren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= if set, remo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r a text with the results of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emporal files and calls the SHADOW's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2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04-02 MSR adds call to xsh_defaults to initializ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1-04 srio@esrf.fr uses xsh_run to spawn shad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3-13 srio@esrf.fr adds Group 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3-17 srio@esrf.fr check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4-04 srio@esrf.fr removes /sh kw in spawn (read it from $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file names, cleans system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