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reflag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DL implementation amd extension of the REFL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IT SHADOW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dow_out=reflag(shadow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 IDL structure with SHA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out  IDL structure with the resulting SHADOW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TCOL   = number of the column where flag ha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keyword and the FILE one ar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lag column is the one of shadow_i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akes the o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TRANGE  = range of good values for the SLITCOL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s outside this interval are flagge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VAL = value of the flag to out in (default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= shadow file or IDL-SHADOW structure where to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TCOL and SLITRANGE keywords (If this keyword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use the same as shadow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out: the ne IDL-SHAD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HADOW'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/07/06 MSR Changes to a function and solves a bu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and SLITCOL op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