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plot3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3-dimensional plot/histo of a Shad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3,shadow_in,col1,col2,keyword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_in     an IDL structure with SHA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1    column of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2    column of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z,hx,hy    named variables with the surface (hz) and tw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x and y arrays (hx and 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 this option permits you the reuse of the surfac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OT3 for further manipulation, eg. IDL&gt; surface,hz,hx,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NGE = [ min_x,max_x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ANGE = [ min_y,max_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RANGE = [ min,max ] (sets XRANGE=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OST = consid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all rays (defaul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exclude lo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INSX = number of bins in x (def=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INSY = number of bins in y (def=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= include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yes (A**2 as weight=column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21&lt;n&lt;34, n=column to weight (see PLOTXY for col descrip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= lateral histogr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do not include histogram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do plot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EVELS = number of levels for the contour plot (default=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= a chain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word is passed to surface or/and countou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aphic, and an IDL structure with the data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Plot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Sep-1992 Change inpu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6-17 srio@esrf.fr almost rewritten. Added _EXTRA k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