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wiggler_spectrum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XSh_Wiggler_Spectrum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_Wiggler_Spectrum is an widget based graphical interfac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trum of a Wiggler Synchrotron Radi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nterfaces the program wiggler_spectrum. This program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y-tracing packag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MAIN WINDO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XSH_WIGGLER_SPECTRUM INPUT FILE: Load  xsh_wiggler_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s from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 XSH_WIGGLER_SPECTRUM  INPUT FILE: Writes the current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binary file. This file can be loaded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FILES FOR Transmit: Saves the selected resul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Flux file XSH_SRCOMPE and the Power file XSH_SRCO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:     Exit the interface program and delet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K(Gap) Tool:  Opens the K(Gap) tool application that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K value as a function of the wiggler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t Paramaters:  Opend the main window for paramete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effect of this menu option is identical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Set Parameters: button in the main xsh_wiggler_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t Defaults:  Initializes all the parame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HOW:       Plot Results (trajectories and Spectra) or Show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:       Shows the xsh_wiggler_spectrum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OF XSH_WIGGLER_SPECTRUM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arameters of xsh_wiggler_spectrum are hard-co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defaults.pro which, in general, is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ustomize the default values by adding/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 in the .xsh_default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copies of .xsh_defaults are sequentially read by the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ne, sitting in $XSH_HOME, is the "installation"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purpose is to place the defaults of the particular x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The system-administrator should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.xsh_defaults file is placed in $HOME (us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. The users should place his/her default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affect his x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running XSH on a PC, the file to custom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nstallation" one: %XSH_HOME%\.xsh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ries in .xsh_defaults concerning the xsh_wiggler_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are described below. Customize ONLY the ones tha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efault. This will save initializ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wiggler_spectrum.parameters.field='0'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0=Sinusoidal, 1=B fr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2=B from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Nperiod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Ulambda=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K=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Energy=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Phot_energy_min=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Phot_energy_max= 100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Phot_energy_step= 1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Current=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parameters.File: 'data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kgap_tool.Br:1.57     ; K(GAP) To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wiggler_spectrum.kgap_tool.Bp:!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wiggler_spectrum (version 1.2) belongs to XSH packag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in X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SH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7-12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