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4:46:19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shadowvui/vui/xsh_plotxy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  XSh_PlotXY   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Sh_Plotxy is a widget based graphical interface for the Plot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L implementation of the SHADOW plotxy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THE CONTROLS IN THE MAIN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Sh_Plotxy input parameters: This option allows to sa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eters to a file for later loading. 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ave the current parameters as defaults fo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when the application is initialized.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ase, the file is named "application".xop (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application " is the name of the current X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lication) and is written in the directory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XOP_DEFAULTS_DIR environment variabl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t be set). The parameter file is ASCII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 and edited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: to exit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:   Shows the XSh_PlotXY help (this text) and PlotX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Quit" button: quite s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contols": starts an application allowing to change intera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fresh" refresh the screen by exucuting the command writte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tom (which may be different to the parameters inp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how control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fresh in a new window" creates a new clone window and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XY with parameters defined in the "Show controls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is useful when tracing running SHADOW as a seco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some changed parameters and wanted to compar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 run without destoying the previous PlotXY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tom editable line can be used to enter by hand any PlotX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and. Enter &lt;return&gt; for updating the graph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ing a command here does not update the parameter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der the "Show controls" button. Also, by using this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evious existing command is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XSH_Plotxy  belongs to SHADOWVUI package and it is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n XOP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REFER TO THE XOP COPYRIGHT NOTICE BEFO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esrf.fr/computing/scientific/xo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shed calculations made with SHADOW and SHADOWVUI should re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Welnak, G.J. Chen and F. Cerrina "SHADOW: a synchro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diation X-ray optics simulation tool", Nucl. Instr. and Meth. A3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1994) 344-347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. Sanchez del Rio and R. J. Dejus "XOP: Recent Develop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IE proceedings vol. 3448, pp.340-345,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MODIFICATION: msr/msr/00-07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