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slope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x and y slope errors of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lopes,z,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lopes,a    where a is the structure with the surface (a.x, a.y, a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