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showsh3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3-dimensional scattered plot of 3 SHADOW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h3,shadow_in,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  an IDL structure with SHA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= [col1,col2,col3] column to be plotted (default=[1,2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 = when set to 1, plots a starigt line with velocit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YZ]XRANGE = [ min,max ], plo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XZ] = rotation of graph axis (as in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OST = consid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all rays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exclude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