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retrac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s a SHADOW file a distanc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out = RETRACE(shadow_in,DISTANCE=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IDL structure with SHA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 = distance the distance from the input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ha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IDL-SHADOW structure with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DOW's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/08/02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6/24 MSR fix a bug: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x,y,z} = {xo,yo,zo} + distance*{xprime,yprime,zpr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x,y,z} = {xo,yo,zo} + [(distance-yo)/yprime]*{xprime,yprime,zpr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oth are approximately equivalent in the far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ly axial r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fo: SHADOW's retrac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x,y,z} = {xo,yo,zo} + [(distance)/yprime]*{xprime,yprime,zpr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is equivalent to the previous expression when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and screen files, but it may differ when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.dat files when the source has a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