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09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plotxy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DL implementation of the PLOTXY SHADOW'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'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xy,shadow_in,col1,col2,shadow_out,keyword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input variables can be from one to 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one input, it should be an array of point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umns (i.e. fltarr(2,npoints). The first column contain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ordinates and the second column the 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wo inputs, the first one is the array for 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ond one for th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ree inputs [usual case]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_in  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adow file (between quotes) (e.g. 'begin.dat'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DL-SHAD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1    x column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2    y column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lum meaning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X spatial coordinate [user's u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Y spatial coordinate [user's u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Z spatial coordinate [user's u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X' direction or divergence [ra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Y' direction or divergence [ra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Z' direction or divergence [ra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X component of the electromagnetic vector (s-polar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Y component of the electromagnetic vector (s-polar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Z component of the electromagnetic vector (s-polar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Lost ra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Energy [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Optical pat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Phase (s-polar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Phase (p-polar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X component of the electromagnetic vector (p-polar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Y component of the electromagnetic vector (p-polar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Z component of the electromagnetic vector (p-polar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R= SQRT(X^2+Y^2+Z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angle from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the magnituse of the Electromagnetic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  |E|^2 (total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  total intensity for s-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 total intensity for p-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 S0-stokes = |Es|^2 + |Ep|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  S1-stokes = |Es|^2 - |Ep|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S2-stokes = 2 |Es| |Ep| cos(phase_s-phas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   S3-stokes = 2 |Es| |Ep| sin(phase_s-phas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four inputs are given, the fourth is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_out = name of IDL-SHADOW structure where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ANGE = [ min_x,max_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RANGE = [ min_y,max_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RANGE = [ min,max ] (sets XRANGE=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LOST = conside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ll rays (defaul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clude lo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only lo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INS = number of bins (def=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T = boolean when if present and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s the data space to have cartesia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 square has aspect ratio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OMM =  0 with comment sec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 without commen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  = -1 skip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with histogram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overplot histogram weigthed wit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plot only histograms weigthed wit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 (same as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= chain for tit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T   = [ lb_x,lb_y,ru_x,ru_y ]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b_x and lb_y  ar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bottom vertex of the s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u_x and ru_y are the coordina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upper vertex of the s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USSFIT = makes a gaussian fit of th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N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Yes: using gauss_f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Yes: using gaussf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 = flag to supress graphic output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ation, i.e. username, date, time, filepa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flag is present and non-zero, output is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OUR =  0 (default) no contour (scattered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  makes contour curves (no reflectivity consid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  makes contour curvex including 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1 or -2 same as 1 and 2 (respectively)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colored poly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 (same as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 (same as -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a Bene: when using contours, any keywo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 the IDL "contour" routine is accepted by plotx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ssed to 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 =  to smooth the contour plot graphic. It smoot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D histogram with the data to be displa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L's smooth founction with width equal to the smoo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FWHM  = if set to 1, calculates the fwhm values of th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FWHM_VAL = fwhm_val stores the FWHM value of the hist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n IDL variable fltarr(2) with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rizontal and vertical histogram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WHM_FIT = fwhm_fit stores the FWHM value of the gauss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n an IDL varian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RACT = extract stores the data plotted (scattered poin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an IDL variable ftarr(2,n_points_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SH = when set to 1, calls also the INFOS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ERASE = when set to 1, noerase the previous plot. Many plot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lots can be combined in one page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.position value and the /noeras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SIZE = starting character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LFAC = A multiplicative factor to change the X and Y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The parent id for the caller widget (used to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and informati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_DATA set this keyword to a named variable to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2D histogram used for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returns a structure {x:x, y:y, z:z}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urface (z tag) and two arrays with the x and y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permits you the to reuse of the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nerated for further manipulation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L&gt; contour,c_data.z,c_data.x,c_data.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_BINS the number of bins used for calculating the 2D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case of CONTOUR (Default: NC_BINS=NBI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OL = Column by which to color code scatter plo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parameter is present and non-zero,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lotted with a color whic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in the column specified and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.  If the parameter is an integer,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column number of the data to use for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parameter is an array, it is interpreted a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by which to color the 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AY = An array with the numerical values of th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lor column (used insted the CCOL xolumn in the file)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keyword is set, the CCOL keyword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ITS = [min,max], the limits applied to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information column,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 of the data in th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INS   =   number of bins for the color histogram (defaut=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F    =   when set to 1 takes into account 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color histogram (Default=0, no reflec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ILE   =   name of the shadow file or IDL-SHAD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where the color column is read. To be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is different from the shadow_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EVELS = When contour is selected, nlevels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contour levels (Default =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raphic. It may also create an IDL-SHADOW structur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conflict between CART axis and CONTOUR. To check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SHADOW's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Sanchez del Rio. ESRF. Grenoble,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-12-11 MSR includes SLIT, GAUSSFIT and XYRAN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2-07-10 MSR includes INPUT_TY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2-07-14 S. Turner apply WHERE routine to elimina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lotting only good rays.  Also change posi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ut axes labels back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-15-92  SWT adds color to plot, ccol selects col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dicates which colum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-16-92  SWT automates the selection of the inpu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NPUT_TYPE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-16-92  SWT includes an option to have cartesian coords fo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-20-92  SWT provides option of color-coding poi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fferent ray file, also makes font size for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 with plot size for all devices, notably 'p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previously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2-09-02 MSR includes columns &gt;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2-09-03 MSR includes CREF, CFILE, and few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2-10-02 MSR adds GETPHASE to correct phases for stok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2-10-02 MSR adds option 2 to NO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2-12-04 MSR adds option 2 to H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-04-05 MSR adds NLEVELS, and color contours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-04-19 MSR changes GAUSSFIT by GAUSS_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-05-14 MSR allows either GAUSS_FIT or GAUSS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-07-08 MSR includes printing the intensity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3-10-21 MSR adds CALFWHM,FWHM_FIT and FWHM_VAL key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tract values from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3-10-26 MSR adds  EXTRAC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3-11-03 MSR fix a bug in colored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-09-27 MSR makes to print the FWHM in the screen when /CALFWH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-02-10 MSR adds the infosh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-06-09 MSR clean-up by using getshcol function. Adds /no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allow multiple plots in one pa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!p.position system variable.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-06-14 MSR for contours: removes the /spline and add smooth k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code by using histosh... Other sm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-09-25 MSR  fix bug in /cart option. Adds CHARSIZE k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-01-30 MSR  fix bug in number of lost rays when /nolos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x bug in limits when contour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-05-03 MSR  Add keyword NFILES to be passed to READ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-08-20 MSR  Add keyword MULF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12-05 srio@esrf.fr duplicates the negative keyword value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used with the interface xsh_plotxy) and uses c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01-07 srio@esrf.fr adds the possibility to input two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dds CARRA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03-10 srio@esrf.fr adds Dialog_Message in cat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04-07 srio@esrf.fr uses column_name do display it. 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04-07 srio@esrf.fr adds _EXTRA and C_DATA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07-10 srio@esrf.fr adds NC_BINS k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-03-27 srio@esrf.fr changed !d.n_colors -&gt; (!d.n_colors&lt;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