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histo1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STO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DL implementation of the HISTO1 SHADOW'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1, shadow_in, col, shadow_out, keyword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in   IDL structure with SHA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   column to analyze (see doc in PLOTXY for a column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out  name of the IDL-SHADOW structure where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RANGE = [min,max], limits of the hist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RANGE = [min,max], heigth limits of the hist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INS = number of bins (def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OST = conside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all rays (defaul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exclude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 consider only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 = include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n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yes (A**2 as weight=column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(21&lt;n&lt;34, n=column to weight (see PLOTXY for col descrip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USSFIT = makes a gaussian fit of the 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N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Yes: using gauss_f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Yes: using gaussf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ITLE = title in X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TITLE = title in 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  = overplots the previous histogram when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= when set to 1 writes the histogram in the file HISTO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FWHM = if set to 1 then calculates the fwhm of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HM_VAL = fwhm_val stores the FWHM value of the hist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n IDL varian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WHM_FIT = fwhm_fit stores the FWHM value of the gauss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n an IDL varian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_VAR = idl_var srores the histogram in an ID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= a named variable where to save the histog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ined as a single element) or to accum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gram in sucessiv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0 = a numerical value to be deduced from the X array (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one wants to plot vs. E-Eo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SH = flag to supress graphic output not suitable for pub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username, date, time, filepa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flag is present and non-zero, output is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The parent id for the caller widget (used to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and informati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histogra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out  name of the IDL-SHADOW structure where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histogra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found that the routine (or idl) gives ba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lotting vs col 11 using very small interval (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). A temporal solution of this problem is to use the 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SHADOW'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implest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1,'begin.dat'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a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al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1,'begin.dat',1,xrange=[-1,1],save=his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file,histoall,psym=10 ; to check if it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1,'begin2.dat',1,xrange=[-1,1],save=histoall ;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; a new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range must be defined to force histo1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gridding for the X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O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-12-91 MSR output for Sigma in f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-09-92 MSR  change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-09-92 MSR  introduce new columns. F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-10-92 MSR  added GETPHASE to correct phases for stok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6-10-92 MSR  added YRANGE and WRI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-04-93 MSR  changes GAUSSFIT by GAUSS_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-05-93 MSR  allows using either gaussfit or gauss_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-07-93 MSR  adds CALFWHM,FWHM_VAL and FWHM_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-06-95 MSR  used getshcol, and allows external re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the histos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-06-96 MSR Adds save option. Speeds-up printing of time, 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-04-97 MSR Adds X0 keyword.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-03-98 MSR Adds PUBLISH keyword. Adapts to xsh_histo1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7-04-98 MSR uses column_name to displa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