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div_grid_lin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_GRI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director cosines ("velocity 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horizontal or vertic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Div_Grid_Line(maxAperture,n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Aperture: the angular distance (rad) of the fares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 the angular length (rad) of lines, fo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s i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oints: The number of points ov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: when set, generates horizontal lines (default=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a string cointaining a file name whe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ly) the data. The file type is SHADOW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 the array v(3,npoints) with vx, vy and v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lumns 0,1 and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=Div_Grid_Line(0.1D0,0.1,100) &amp;  plot,v[0,*],v[2,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9-1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