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div_grid_circl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_GRID_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unction returns the director cosines (i.e, normalized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ctors) of a radial circinference (i.e., a cone with verte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= Div_Grid_Circle(cTheta,n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heta: The cone semi-aperture angle [ra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Points: The number of points over the cir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a string cointaining a file name wher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ptionally) the data. The file type is SHADOW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: The widget ID of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 the array v(3,npoints) with vx, vy and v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lumns 0,1 and 2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=Div_Grid_Circle(1.0D0,100) &amp;  Plot,v[0,*],v[2,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anuel Sanchez del Rio (srio@esrf.fr), 99-12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