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div_grid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_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creates a SHADOW source. It is a poi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grid divergence space. The grid can be a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)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) radial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i) horizontal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v) vertical 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_Grid,maxAper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Aperture: the angle defining the maximal aper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 (** AT LEAST ONE MUST BE DEFINED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Theta: the number of circles to be creates. The nC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les will range from 0 rad to max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Theta: the number of radial sticks to be creates. The nR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cks will have inclination from 0 to 2 pi 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Theta: the number of horizontal sticks to be creates. The nH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cks will be spaced from -maxAperture to max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Theta: the number of vertical sticks to be creates. The nV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cks will be spaced from -maxAperture to maxAper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heta: array with the angular values f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Theta is defined the nCTheta keyword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heta: array with the angular values for radial 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Theta is defined the nRTheta keyword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heta: array with the angular values for horizontal 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hTheta is defined the nHTheta keyword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heta: array with the angular values for vertical 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Theta is defined the nVTheta keyword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: The widget ID of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A named variable where the velocities are optional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3xnPoints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The name of SHADOW file (for output) (Defautl='begin.d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shad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div_circle.pro div_radial.pro and div_line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_Grid,1.,nHTheta=10,nVTheta=10,nCTheta=10,nRTheta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xy,'begin.dat',4,6,Cart=1,Histo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 (srio@esrf.fr), 99-12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