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9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prerefl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Pre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iver for Pre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Pre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: a structure with th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:</w:t>
        <w:tab/>
        <w:t>The ID of the caller Widget. It is used f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to b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H_PREREFL_COMMON contains the data structure for nex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temporary file (xsh_prerefl_tmp.inp)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raightforw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by:</w:t>
        <w:tab/>
        <w:t>M. Sanchez del Rio, srio@esrf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mber 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