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9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vui/xsh_mlayer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  XSh_MLayer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h_MLayer is a widget based graphical interface to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ayer. Mlayer is part of the ray tracing code SHADOW and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lectivities and among other quantities of the multi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contains fou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: to define the parameters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YER PERIODICITY: Multilayer may be period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eriodic. In the first case you may def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layer pairs and the thickness of the two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pair. In the secon case you must prepar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two columns and N rows, one row for 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rst element of the column is the thickness in 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dd element and the second column is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ANNING VARIABLE: Grazing angle [deg] or Ph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ergy [e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RATE: Chamical symbol for the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D LAYER MATERIAL's chemical symbol for the od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LAYER MATERIAL's chemical symbol for the eve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TON ENERGY: i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ZING ANGLE: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NING VARIABLE STEP: the spep in either Phot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razing angle, depending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SCANNING POINTS: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CKNESS FOR THE ODD MATERIAL in A, when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ayer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CKNESS FOR THE EVEN MATERIAL in A, when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ayer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LAYER PAIRS when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layer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ITH LAYER THICKNESSES: file name with thic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explained before, valid only when Individual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: Produces a graphic of the select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   Show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layer has been witten by J.H. Underwood at CXRO and 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HADOW package. M. Sanchez del Rio has modifi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call the SHADOW optics library, which giv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refraction indeces when the energy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. Sanchez del Rio (srio@esrf.fr) has writen this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R 94-03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5-11-07 MSR adapts to xop 1.3b. Adds in/ou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7-01-21 MSR adapts to Windows95. Cosmetics.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7-10-01 MSR renames read_ascii by r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7-10-02 MSR uses sdep(), xop_wd and other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7-10-06 MSR replaces xop_defaults() call by shadow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and places xsh_mlayer.pro in the exrtensions/shadow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7-12-05 MSR adapts for SHADOW-GUI.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