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6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writes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to create a SHADO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) writesh,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) writesh,'file',values,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File nam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: an array (m,npoint) with the column valu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le. If a column value is not define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default value (point source, di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,1,0), with energy of 1000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: an integer (or integer array) with the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o place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: When set to 1, converts input column 11 (wavevector) from 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m**-1 (shadow's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n idl/shadow structure with default valu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for the requires columns and write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RAY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ource with 1000 rays and "cubic" size in [0,1]x[0,1]x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values = randomu(seed,3,1000) &amp; columns=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h,'cubic.dat',randomu(seed,3,1000),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ource with 2000 rays with stepped energy in [0,1999] e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h,'tmp.00',transpose(findgen(2000)),11,/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31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